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right="21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Svazková mateřská škola VENKOV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1985" w:right="210" w:hanging="1445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Železné 200, 666 01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1985" w:right="210" w:hanging="144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IČO 07990235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1985" w:right="210" w:hanging="144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1985" w:right="210" w:hanging="144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1985" w:right="210" w:hanging="144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1985" w:right="210" w:hanging="144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Schválený rozpočet na rok 2021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4111"/>
      </w:tblGrid>
      <w:tr>
        <w:trPr>
          <w:trHeight w:val="315" w:hRule="atLeast"/>
        </w:trPr>
        <w:tc>
          <w:tcPr>
            <w:tcW w:w="56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Výnosy celk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 514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Úplata za vzdělávání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3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říspěvek zřizovate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/>
                <w:color w:val="000000"/>
                <w:sz w:val="20"/>
                <w:szCs w:val="20"/>
              </w:rPr>
              <w:t>551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říspěvek MŠM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 800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Náklady celk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 514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potřební materiál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5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nvestice účet 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0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obní ochranné pomůc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3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estovní náhrad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lužby – zpracování účetnictví, revize, BOZP, hovorné, IT-specialista, dovoz obědů a svačinek, svoz komunálního odpad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0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DVPP – další vzdělávání, odborné seminář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10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ravy a údržb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ežie za stravování dětí a zaměstanc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40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lektrická energie, vodn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240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zdové náklady - MŠM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 800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zdové náklady - obe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inanční náklady - pojištěn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4 000</w:t>
            </w:r>
          </w:p>
        </w:tc>
      </w:tr>
    </w:tbl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right="2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ředloženo dne:                                                                Schváleno dne: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0. 11. 2020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right="21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--------------------------------------                                   ----------------------------------------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gr. Barbora Packová – ředitelka                                Radomír Pavlíček – předseda DSO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right="2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Vyvěšeno na elektronické úřední desce dne: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věšeno dne: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right="21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Svazková mateřská škola VENKOV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1985" w:right="210" w:hanging="1445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Železné 200, 666 01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1985" w:right="210" w:hanging="144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IČO 07990235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1985" w:right="210" w:hanging="144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1985" w:right="210" w:hanging="144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1985" w:right="210" w:hanging="144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1985" w:right="210" w:hanging="144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Schválený střednědobý výhled rozpočtu v Kč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2268"/>
        <w:gridCol w:w="1843"/>
      </w:tblGrid>
      <w:tr>
        <w:trPr>
          <w:trHeight w:val="315" w:hRule="atLeast"/>
        </w:trPr>
        <w:tc>
          <w:tcPr>
            <w:tcW w:w="56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Výnosy 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 598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 661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Úplata za vzdělává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5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říspěvek zřizovat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/>
                <w:color w:val="000000"/>
                <w:sz w:val="20"/>
                <w:szCs w:val="20"/>
              </w:rPr>
              <w:t>638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96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říspěvek MŠM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 8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 800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Náklady 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 598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 661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potřební materiá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obní ochranné pomůc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estovní náhr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lužby – zpracování účetnictví, revize, BOZP, hovorné, IT-specialista, dovoz obědů a svačinek, svoz komunálního odpa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70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VPP – další vzdělávání, odborné seminář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0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ravy a údržb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ežie za stravování dětí a zaměstanc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4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lektrická energie, vod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28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96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zdové náklady - MŠM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 8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 800 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zdové náklady - 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0 0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0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inanční náklady - pojiště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 000</w:t>
            </w:r>
          </w:p>
        </w:tc>
      </w:tr>
    </w:tbl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right="2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ředloženo dne:                                                                Schváleno dne: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0. 11. 2020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right="21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--------------------------------------                                  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gr. Barbora Packová – ředitelka                                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right="2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Vyvěšeno na elektronické úřední desce dne: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věšeno dne:</w:t>
      </w:r>
    </w:p>
    <w:p>
      <w:pPr>
        <w:pStyle w:val="Normal"/>
        <w:keepLines/>
        <w:widowControl w:val="false"/>
        <w:tabs>
          <w:tab w:val="clear" w:pos="709"/>
          <w:tab w:val="left" w:pos="1980" w:leader="none"/>
          <w:tab w:val="left" w:pos="4320" w:leader="none"/>
          <w:tab w:val="left" w:pos="5580" w:leader="none"/>
        </w:tabs>
        <w:autoSpaceDE w:val="false"/>
        <w:spacing w:lineRule="auto" w:line="240" w:before="0" w:after="0"/>
        <w:ind w:left="945" w:right="210" w:hanging="4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57085</wp:posOffset>
              </wp:positionH>
              <wp:positionV relativeFrom="page">
                <wp:posOffset>9516110</wp:posOffset>
              </wp:positionV>
              <wp:extent cx="512445" cy="314325"/>
              <wp:effectExtent l="635" t="635" r="0" b="0"/>
              <wp:wrapNone/>
              <wp:docPr id="1" name="Automatický obrazec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31428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Automatický obrazec 13" stroked="f" o:allowincell="f" style="position:absolute;margin-left:563.55pt;margin-top:749.3pt;width:40.3pt;height:24.7pt;mso-wrap-style:square;v-text-anchor:top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i/>
        <w:i/>
        <w:color w:val="943634"/>
        <w:sz w:val="18"/>
        <w:szCs w:val="18"/>
      </w:rPr>
    </w:pPr>
    <w:r>
      <w:rPr>
        <w:rFonts w:cs="Book Antiqua" w:ascii="Book Antiqua" w:hAnsi="Book Antiqua"/>
        <w:i/>
        <w:color w:val="943634"/>
        <w:sz w:val="18"/>
        <w:szCs w:val="18"/>
      </w:rPr>
    </w:r>
  </w:p>
  <w:p>
    <w:pPr>
      <w:pStyle w:val="Header"/>
      <w:spacing w:before="0" w:after="200"/>
      <w:rPr>
        <w:rFonts w:ascii="Book Antiqua" w:hAnsi="Book Antiqua" w:cs="Book Antiqua"/>
        <w:i/>
        <w:i/>
        <w:color w:val="943634"/>
        <w:sz w:val="18"/>
        <w:szCs w:val="18"/>
      </w:rPr>
    </w:pPr>
    <w:r>
      <w:rPr>
        <w:rFonts w:cs="Book Antiqua" w:ascii="Book Antiqua" w:hAnsi="Book Antiqua"/>
        <w:i/>
        <w:color w:val="943634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Book Antiqua" w:hAnsi="Book Antiqua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21:32:00Z</dcterms:created>
  <dc:creator>ASUS</dc:creator>
  <dc:description/>
  <cp:keywords/>
  <dc:language>en-US</dc:language>
  <cp:lastModifiedBy>Radka</cp:lastModifiedBy>
  <cp:lastPrinted>2019-11-05T12:33:00Z</cp:lastPrinted>
  <dcterms:modified xsi:type="dcterms:W3CDTF">2021-01-04T21:32:00Z</dcterms:modified>
  <cp:revision>2</cp:revision>
  <dc:subject/>
  <dc:title/>
</cp:coreProperties>
</file>