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20                               </w:t>
      </w:r>
      <w:r>
        <w:rPr>
          <w:lang w:val="de-DE"/>
        </w:rPr>
        <w:t>Grűnwald</w:t>
      </w:r>
      <w:r>
        <w:rPr/>
        <w:t xml:space="preserve">                                10.12.2020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29 zasedání </w:t>
      </w:r>
      <w:r>
        <w:rPr>
          <w:b/>
          <w:bCs/>
        </w:rPr>
        <w:t>zastupitelstva obce MALHOSTOVICE.</w:t>
      </w:r>
      <w:r>
        <w:rPr/>
        <w:t xml:space="preserve"> Zasedání se koná v pondělí   </w:t>
      </w:r>
      <w:r>
        <w:rPr>
          <w:b/>
        </w:rPr>
        <w:t>21</w:t>
      </w:r>
      <w:r>
        <w:rPr>
          <w:b/>
          <w:bCs/>
        </w:rPr>
        <w:t>.12.2020</w:t>
      </w:r>
      <w:r>
        <w:rPr/>
        <w:t xml:space="preserve"> v sále místní sokolovny. Začátek v </w:t>
      </w:r>
      <w:r>
        <w:rPr>
          <w:b/>
          <w:bCs/>
        </w:rPr>
        <w:t xml:space="preserve">19.00 hod. </w:t>
      </w:r>
      <w:r>
        <w:rPr>
          <w:bCs/>
        </w:rPr>
        <w:t>Zasedání se bude konat za zpřísněných hygienických podmí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Zápis v kronice obce za uplynulé období</w:t>
      </w:r>
    </w:p>
    <w:p>
      <w:pPr>
        <w:pStyle w:val="TextBody"/>
        <w:rPr/>
      </w:pPr>
      <w:r>
        <w:rPr>
          <w:rFonts w:eastAsia="Arial"/>
        </w:rPr>
        <w:t xml:space="preserve">                   </w:t>
      </w:r>
      <w:r>
        <w:rPr/>
        <w:t>7) Smlouva o smlouvě budoucí „1040018353, Malhostovice, obnova NNv/NNk,Sokolovna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 vyjádření obce – projekt „Nuzířov, přeložka NNv, NNk, SÚS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9) Rozpočet Mateřské školy MALHOSTOVICE na r.2021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Žádost o vyjádření k projektu – „Novostavba RD Nuzířov“, projektant ing.Zdražilová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Zápis z dílčího přezkoumání hospodaření obce MALHOSTOVICE – 01/2020 - 09/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Příloha č.2 ke smlouvě mezi obcí MALHOSTOVICE a KTS Ekologie - odpady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Mateřská škola MALHOSTOVICE – žádost o vyřazení svěřeného majetk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Myslivecký spolek MALHOSTOVICE – žádost o příspěvek na mysliveckou činnost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Schválení poplatků obce MALHOSTOVICE na r.2021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Rozpočet Mateřské školy MALHOSTOVICE na r.2021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Rozpočtový výhled obce MALHOSTOVICE na období 2022 – 2023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8) Schválení odpisového plánu obce 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Schválení rozpočtu obce MALHOSTOVICE na r.2021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0) Schválení rozpočtového opatření obce č.7/2020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1) Schválení rozpočtového výhledu MŠ MALHOSTOVICE na období 2022 – 2023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2) Výpověď nájemní smlouvy – KME Kuřim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3) Projekt – mobilní rozhlas ob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4) Cenová nabídka/nabídky výměny plynového kotle v domě č.p.45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5) Veřejnoprávní smlouva – městská policie Tišnov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6) Oprava povrchu komunikace V Sádk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27) Odkup-směna pozemků v k.ú.NUZÍŘOV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28) Přistoupení obce k žalobě ZUR JIHOMORAVSKÉHO kraje 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29) Různé –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30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31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32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2.12.2020                                                        sňato dne      .12.202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21:06:00Z</dcterms:created>
  <dc:creator>Obecní úřad Malhostovice</dc:creator>
  <dc:description/>
  <cp:keywords/>
  <dc:language>en-US</dc:language>
  <cp:lastModifiedBy>Radka</cp:lastModifiedBy>
  <cp:lastPrinted>2020-11-23T09:26:00Z</cp:lastPrinted>
  <dcterms:modified xsi:type="dcterms:W3CDTF">2020-12-13T21:06:00Z</dcterms:modified>
  <cp:revision>2</cp:revision>
  <dc:subject/>
  <dc:title>OBEC MALHOSTOVICE</dc:title>
</cp:coreProperties>
</file>