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7.12.202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29 zasedání </w:t>
      </w:r>
      <w:r>
        <w:rPr>
          <w:b/>
          <w:bCs/>
        </w:rPr>
        <w:t>zastupitelstva obce MALHOSTOVICE.</w:t>
      </w:r>
      <w:r>
        <w:rPr/>
        <w:t xml:space="preserve"> Zasedání se koná v úterý   </w:t>
      </w:r>
      <w:r>
        <w:rPr>
          <w:b/>
        </w:rPr>
        <w:t>15</w:t>
      </w:r>
      <w:r>
        <w:rPr>
          <w:b/>
          <w:bCs/>
        </w:rPr>
        <w:t>.12.2020</w:t>
      </w:r>
      <w:r>
        <w:rPr/>
        <w:t xml:space="preserve"> v zasedací místnosti Obecního úřadu v Malhostovicích. Začátek v </w:t>
      </w:r>
      <w:r>
        <w:rPr>
          <w:b/>
          <w:bCs/>
        </w:rPr>
        <w:t xml:space="preserve">19.00 hod. </w:t>
      </w:r>
      <w:r>
        <w:rPr>
          <w:bCs/>
        </w:rPr>
        <w:t>Zasedání se bude konat za zpřísněných hygienických podmí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Zápis v kronice obce za uplynulé období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>7) Smlouva o smlouvě budoucí „1040018353, Malhostovice, obnova NNv/NNk,Sokolovna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– projekt „Nuzířov, přeložka NNv, NNk, SÚS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9) Rozpočet Mateřské školy MALHOSTOVICE na r.2021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o vyjádření k projektu –„Novostavba RD Nuzířov“, projektant ing.Zdražilová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Zápis z dílčího přezkoumání hospodaření obce MALHOSTOVICE – 01/2020-09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Příloha č.2 ke smlouvě mezi obcí MALHOSTOVICE a KTS Ekologi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Mateřská škola MALHOSTOVICE – vyřazení svěřeného majetk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Myslivecký spolek MALHOSTOVICE – žádost o příspěvek na mysliveckou činnos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Schválení poplatků obce na r.20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Rozpočet Mateřské školy MALHOSTOVICE na r.20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Rozpočtový výhled obce MALHOSTOVICE na období 2022 – 2023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Schválení odpisového plánu obce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Schválení rozpočtu obce MALHOSTOVICE na r.20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Schválení rozpočtového opatření obce č.7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Schválení rozpočtového výhledu MŠ MALHOSTOVICE na období 2022 - 2023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2) Různé – cenová nabídka realizace projektu zateplení budovy obecního úřadu, výpověď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t>nájemní smlouvy – KME Kuřim, projekt – mobilní rozhlas obce, cenová nabídka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>výměny plynového kotle – dům č.p.45, VPS – městská police Tišnov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5) Závě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7.12.2020                                                        sňato dne      .12.2020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1:39:00Z</dcterms:created>
  <dc:creator>Obecní úřad Malhostovice</dc:creator>
  <dc:description/>
  <cp:keywords/>
  <dc:language>en-US</dc:language>
  <cp:lastModifiedBy>Radka</cp:lastModifiedBy>
  <cp:lastPrinted>2020-11-23T09:26:00Z</cp:lastPrinted>
  <dcterms:modified xsi:type="dcterms:W3CDTF">2020-12-07T21:39:00Z</dcterms:modified>
  <cp:revision>2</cp:revision>
  <dc:subject/>
  <dc:title>OBEC MALHOSTOVICE</dc:title>
</cp:coreProperties>
</file>