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20                               </w:t>
      </w:r>
      <w:r>
        <w:rPr>
          <w:lang w:val="de-DE"/>
        </w:rPr>
        <w:t>Grűnwald</w:t>
      </w:r>
      <w:r>
        <w:rPr/>
        <w:t xml:space="preserve">                                4.11.2020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  </w:t>
      </w:r>
      <w:r>
        <w:rPr/>
        <w:t xml:space="preserve">Svolávám tímto 27 zasedání </w:t>
      </w:r>
      <w:r>
        <w:rPr>
          <w:b/>
          <w:bCs/>
        </w:rPr>
        <w:t>zastupitelstva obce MALHOSTOVICE.</w:t>
      </w:r>
      <w:r>
        <w:rPr/>
        <w:t xml:space="preserve"> Zasedání se koná ve čtvrtek   </w:t>
      </w:r>
      <w:r>
        <w:rPr>
          <w:b/>
        </w:rPr>
        <w:t>12</w:t>
      </w:r>
      <w:r>
        <w:rPr>
          <w:b/>
          <w:bCs/>
        </w:rPr>
        <w:t>.11.2020</w:t>
      </w:r>
      <w:r>
        <w:rPr/>
        <w:t xml:space="preserve"> v zasedací místnosti Obecního úřadu v Malhostovicích. Začátek v </w:t>
      </w:r>
      <w:r>
        <w:rPr>
          <w:b/>
          <w:bCs/>
        </w:rPr>
        <w:t xml:space="preserve">19.30 hod. </w:t>
      </w:r>
      <w:r>
        <w:rPr>
          <w:bCs/>
        </w:rPr>
        <w:t>Zasedání se bude konat za zpřísněných hygienických podmí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2) Volba zapisovatele jednání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Registrace akce – rozhodnutí o poskytnutí dotace, kaplička NUZÍŘOV</w:t>
      </w:r>
    </w:p>
    <w:p>
      <w:pPr>
        <w:pStyle w:val="TextBody"/>
        <w:rPr/>
      </w:pPr>
      <w:r>
        <w:rPr>
          <w:rFonts w:eastAsia="Arial"/>
        </w:rPr>
        <w:t xml:space="preserve">                   </w:t>
      </w:r>
      <w:r>
        <w:rPr/>
        <w:t>7) Smlouva o smlouvě budoucí „1040018353, Malhostovice, obnova NNv/NNk,Sokolovna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Mateřská škola MALHOSTOVICE – odpisový plán myčka na nádob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Darovací smlouva mezi obcí a JIHOMORAVSKÝM krajem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Podání žádostí o dotace v r.2021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Vyhodnocení nabídek uchazečů – dešťová kanaliza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ozpočtové opatření č.6/2020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Cenová nabídka měřiče rychlosti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Žádost o vyjádření k projektu rekonstrukce domu – ing.Petra Procházková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Žádost o vyjádření k rekonstrukci domu – ing.Muroň projektant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6) Vyhodnocení nabídek o zakázku „Oprava víceúčelového hřiště MALHOSTOVICE“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7) Smlouva o smlouvě budoucí mezi obcí a E.ON Distribuce – rozš.NNk Bryša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8) Různé – připojení k projektu „RE-USE centrum Tišnov - nakládání s odpady, provozní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</w:t>
      </w:r>
      <w:r>
        <w:rPr/>
        <w:t xml:space="preserve">řád „Sběrného dvora MALHOSTOVICE“,             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9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0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1) Závěr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4.11.2020                                                        sňato dne      .11.202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21:05:00Z</dcterms:created>
  <dc:creator>Obecní úřad Malhostovice</dc:creator>
  <dc:description/>
  <cp:keywords/>
  <dc:language>en-US</dc:language>
  <cp:lastModifiedBy>Radka</cp:lastModifiedBy>
  <cp:lastPrinted>2020-10-15T07:34:00Z</cp:lastPrinted>
  <dcterms:modified xsi:type="dcterms:W3CDTF">2020-11-04T21:05:00Z</dcterms:modified>
  <cp:revision>2</cp:revision>
  <dc:subject/>
  <dc:title>OBEC MALHOSTOVICE</dc:title>
</cp:coreProperties>
</file>