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14.10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>
          <w:rFonts w:eastAsia="Arial"/>
        </w:rPr>
        <w:t xml:space="preserve">     </w:t>
      </w:r>
      <w:r>
        <w:rPr/>
        <w:t xml:space="preserve">Svolávám tímto 27 zasedání </w:t>
      </w:r>
      <w:r>
        <w:rPr>
          <w:b/>
          <w:bCs/>
        </w:rPr>
        <w:t>zastupitelstva obce MALHOSTOVICE.</w:t>
      </w:r>
      <w:r>
        <w:rPr/>
        <w:t xml:space="preserve"> Zasedání se koná ve čtvrtek   </w:t>
      </w:r>
      <w:r>
        <w:rPr>
          <w:b/>
        </w:rPr>
        <w:t>22</w:t>
      </w:r>
      <w:r>
        <w:rPr>
          <w:b/>
          <w:bCs/>
        </w:rPr>
        <w:t>.10.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Registrace akce – rozhodnutí o poskytnutí dotace, kaplička NUZÍŘOV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7) Smlouva o smlouvě budoucí „1040018353, Malhostovice, obnova NNv/NNk,Sokolovna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Mateřská škola MALHOSTOVICE – odpisový plán myčka na nádob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arovací smlouva mezi obcí a JIHOMORAVSKÝM kraj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Podání žádostí o dotace v 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yhodnocení nabídek uchazečů – dešťová kanaliz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ozpočtové opatření č.6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Cenová nabídka měřiče rychlost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Žádost o vyjádření k projektu rekonstrukce domu – ing.Petra Procházkov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5) Různé – připojení k projektu „RE-USE centrum Tišnov - nakládání s odpady,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4.10.2020                                                        sňato dne      .10.20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0:13:00Z</dcterms:created>
  <dc:creator>Obecní úřad Malhostovice</dc:creator>
  <dc:description/>
  <cp:keywords/>
  <dc:language>en-US</dc:language>
  <cp:lastModifiedBy>Radka</cp:lastModifiedBy>
  <cp:lastPrinted>2020-06-08T06:51:00Z</cp:lastPrinted>
  <dcterms:modified xsi:type="dcterms:W3CDTF">2020-10-14T20:13:00Z</dcterms:modified>
  <cp:revision>2</cp:revision>
  <dc:subject/>
  <dc:title>OBEC MALHOSTOVICE</dc:title>
</cp:coreProperties>
</file>