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zvánka na první zasedán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ební  okrskové kom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zvánka na první zasedán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ební  okrskové kom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</w:r>
      <w:r>
        <w:rPr>
          <w:rFonts w:cs="Times New Roman" w:ascii="Times New Roman" w:hAnsi="Times New Roman"/>
          <w:sz w:val="24"/>
        </w:rPr>
        <w:t>Váš dopis / ze dne</w:t>
        <w:tab/>
        <w:tab/>
        <w:t>naše značka</w:t>
        <w:tab/>
        <w:tab/>
        <w:t>vyřizuje</w:t>
        <w:tab/>
        <w:tab/>
        <w:t>Malhostovice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>Hejtmánek                  3.9.2020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ěc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Jmenování člena Okrskové volební komise a pozvánka na první  zasedání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Jmenuji Vás tímto v  souladu s ustanovením § 15 odst. 1 písm. d) zákona 130/2000 sb. o volbách do zastupitelstev krajů a o změně některých zákonů, ve znění pozdějších předpisů členem </w:t>
      </w:r>
      <w:r>
        <w:rPr>
          <w:rFonts w:cs="Times New Roman" w:ascii="Times New Roman" w:hAnsi="Times New Roman"/>
          <w:b/>
          <w:sz w:val="24"/>
        </w:rPr>
        <w:t>Okrskové volební komi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MALHOSTOVICE.</w:t>
      </w:r>
      <w:r>
        <w:rPr>
          <w:rFonts w:cs="Times New Roman" w:ascii="Times New Roman" w:hAnsi="Times New Roman"/>
          <w:sz w:val="24"/>
        </w:rPr>
        <w:t xml:space="preserve"> První zasedání se koná ve v pátek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 9. 2020 v kanceláři Obecního úřadu MALHOSTOVICE. Začátek v 16.00 hod. Předem děkuji za Vaši účast, která je pro první zasedání nutná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</w:rPr>
        <w:t>Lubomír Hejtmánek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místostarost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>IČO:002820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5:00Z</dcterms:created>
  <dc:creator>Starosta</dc:creator>
  <dc:description/>
  <cp:keywords/>
  <dc:language>en-US</dc:language>
  <cp:lastModifiedBy>Uzivatel</cp:lastModifiedBy>
  <cp:lastPrinted>2020-09-03T08:14:00Z</cp:lastPrinted>
  <dcterms:modified xsi:type="dcterms:W3CDTF">2020-09-03T08:48:00Z</dcterms:modified>
  <cp:revision>4</cp:revision>
  <dc:subject/>
  <dc:title>OBEC MALHOSTOVICE</dc:title>
</cp:coreProperties>
</file>