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/2020                               </w:t>
      </w:r>
      <w:r>
        <w:rPr>
          <w:lang w:val="de-DE"/>
        </w:rPr>
        <w:t>Grűnwald</w:t>
      </w:r>
      <w:r>
        <w:rPr/>
        <w:t xml:space="preserve">                                5.6.2020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>
          <w:b/>
          <w:b/>
        </w:rPr>
      </w:pPr>
      <w:r>
        <w:rPr>
          <w:rFonts w:eastAsia="Arial"/>
        </w:rPr>
        <w:t xml:space="preserve">     </w:t>
      </w:r>
      <w:r>
        <w:rPr/>
        <w:t xml:space="preserve">Svolávám tímto 25 zasedání </w:t>
      </w:r>
      <w:r>
        <w:rPr>
          <w:b/>
          <w:bCs/>
        </w:rPr>
        <w:t>zastupitelstva obce MALHOSTOVICE.</w:t>
      </w:r>
      <w:r>
        <w:rPr/>
        <w:t xml:space="preserve"> Zasedání se koná v pondělí   </w:t>
      </w:r>
      <w:r>
        <w:rPr>
          <w:b/>
        </w:rPr>
        <w:t>15</w:t>
      </w:r>
      <w:r>
        <w:rPr>
          <w:b/>
          <w:bCs/>
        </w:rPr>
        <w:t>.6.2020</w:t>
      </w:r>
      <w:r>
        <w:rPr/>
        <w:t xml:space="preserve"> v zasedací místnosti Obecního úřadu v Malhostovicích. Začátek v </w:t>
      </w:r>
      <w:r>
        <w:rPr>
          <w:b/>
          <w:bCs/>
        </w:rPr>
        <w:t>19.30 hod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 </w:t>
      </w:r>
      <w:r>
        <w:rPr/>
        <w:t>1) Zaháje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 xml:space="preserve">2) Volba zapisovatele jednání 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Volba ověřovatelů zápisu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5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Smlouva o dílo mezi obcí a Chlazení kvalitně, s.r.o.,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7) Cenová nabídka výměny vstupních dveří do objektu výškové budovy na Zlobici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8) Stanovy DSO Mikroregion ČEBÍNKA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9) Závěrečný účet DSO Mikroregion ČEBÍNKA za r.2019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0) Závěrečný účet DSO Region TIŠNOVSKO za r.2019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1) Závěrečný účet svazku VaK TIŠNOVSKO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2) Smlouva o partnerství mezi obcí a svazkem DSO TIŠNOVSKO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3) Žádost – pan Ivo CHARVÁT, byt. (osobní údaj)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4) Smlouva o zřízení věcného břemene – obec - E.ON Distribuc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5) Závěrečný účet obce za r.2019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6) Zproštění nájmu za období 03 – 05/2020 nájemců v budově obecního úřadu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7) Převedení investorství projektu na f.Agria DRÁSOV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8) Žádost o vydání souhlasu k umístění stavby – Helena Kotasová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9) Žádost o vyjádření obce k projektu stavby – ing.arch.Mihola – projektant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20) Smlouva o smlouvě budoucí mezi obcí a GAS Net, s.r.o., - projekt Bádrovi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 xml:space="preserve">21) Schválení námitek obce – Aktualizace ZÚR Jihomoravského kraje  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22) Rozpočtové opatření č.4/2020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 xml:space="preserve">23) Různé –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24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25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26) Závěr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7.6.2020                                                        sňato dne      .6.2020</w:t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 188                         11 425 - 514/0600</w:t>
        <w:tab/>
        <w:t>IČO : 00 28 20 57</w:t>
        <w:br/>
        <w:t>fax:549 425 103                           MONETA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7T19:21:00Z</dcterms:created>
  <dc:creator>Obecní úřad Malhostovice</dc:creator>
  <dc:description/>
  <cp:keywords/>
  <dc:language>en-US</dc:language>
  <cp:lastModifiedBy>Radka</cp:lastModifiedBy>
  <cp:lastPrinted>2020-05-12T12:59:00Z</cp:lastPrinted>
  <dcterms:modified xsi:type="dcterms:W3CDTF">2020-06-07T19:21:00Z</dcterms:modified>
  <cp:revision>2</cp:revision>
  <dc:subject/>
  <dc:title>OBEC MALHOSTOVICE</dc:title>
</cp:coreProperties>
</file>