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20                               </w:t>
      </w:r>
      <w:r>
        <w:rPr>
          <w:lang w:val="de-DE"/>
        </w:rPr>
        <w:t>Grűnwald</w:t>
      </w:r>
      <w:r>
        <w:rPr/>
        <w:t xml:space="preserve">                                11.5.2020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Svolávám tímto 24 zasedání </w:t>
      </w:r>
      <w:r>
        <w:rPr>
          <w:b/>
          <w:bCs/>
        </w:rPr>
        <w:t>zastupitelstva obce MALHOSTOVICE.</w:t>
      </w:r>
      <w:r>
        <w:rPr/>
        <w:t xml:space="preserve"> Zasedání se koná v úterý   </w:t>
      </w:r>
      <w:r>
        <w:rPr>
          <w:b/>
        </w:rPr>
        <w:t>19</w:t>
      </w:r>
      <w:r>
        <w:rPr>
          <w:b/>
          <w:bCs/>
        </w:rPr>
        <w:t>.5.2020</w:t>
      </w:r>
      <w:r>
        <w:rPr/>
        <w:t xml:space="preserve"> v zasedací místnosti (dvorním traktu) Obecního úřadu v Malhostovicích. Začátek v </w:t>
      </w:r>
      <w:r>
        <w:rPr>
          <w:b/>
          <w:bCs/>
        </w:rPr>
        <w:t>18.30 ho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o dílo mezi obcí a Chlazení kvalitně, s.r.o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Provoz mateřské školy v době hlavních prázdnin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vyjádření k územnímu souhlasu – Malhostovice, kab.svod Bonaventur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Smlouva o sml.budoucí mezi obcí a E.ON Distribuce – přípojka Hanák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Smlouva darovací mezi obcí jako dárcem a Římskokatolickou farností Drásov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Žádost o vyjádření ke společnému projektu stavby – ing.Alena Zajíčková, projektant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Žádost Mateřské školy MALHOSTOVICE – navýšení rozpočtu školy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Smlouva o smlouvě budoucí na převod majetku mezi p.Augustinem a obc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4) Žádost o vyjádření obce k projektu „RD s garáží, Nuzířov“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5) Žádost–vyjádření obce k adaptaci objektu Malhostovice 83 - investor p.Ondřej HVÍŽĎ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Návrh smlouvy o smlouvě budoucí „Nuzířov, paprsek NN, Schillerová, p.č.585/2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Rozpočtové opatření č.3/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8) Různé –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0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1) Závě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1.5.2020                                                        sňato dne      .5.2020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8:40:00Z</dcterms:created>
  <dc:creator>Obecní úřad Malhostovice</dc:creator>
  <dc:description/>
  <cp:keywords/>
  <dc:language>en-US</dc:language>
  <cp:lastModifiedBy>Radka</cp:lastModifiedBy>
  <cp:lastPrinted>2020-03-05T13:09:00Z</cp:lastPrinted>
  <dcterms:modified xsi:type="dcterms:W3CDTF">2020-05-11T18:40:00Z</dcterms:modified>
  <cp:revision>2</cp:revision>
  <dc:subject/>
  <dc:title>OBEC MALHOSTOVICE</dc:title>
</cp:coreProperties>
</file>