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 a 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 a 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2.3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3 zasedání </w:t>
      </w:r>
      <w:r>
        <w:rPr>
          <w:b/>
          <w:bCs/>
        </w:rPr>
        <w:t>zastupitelstva obce MALHOSTOVICE.</w:t>
      </w:r>
      <w:r>
        <w:rPr/>
        <w:t xml:space="preserve"> Zasedání se koná ve čtvrtek   </w:t>
      </w:r>
      <w:r>
        <w:rPr>
          <w:b/>
        </w:rPr>
        <w:t>12</w:t>
      </w:r>
      <w:r>
        <w:rPr>
          <w:b/>
          <w:bCs/>
        </w:rPr>
        <w:t>.3.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tanovení ceny palivového dřev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smlouvy o dílo mezi obcí a f.Sergej TYŠKUL - oprava chodníku „Na DÍLE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MŠ MALHOSTOVICE  - vyřazení majet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MŠ MALHOSTOVICE – přeúčtování hospodářského výsledku a úč.uzávěrk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darovací smlouvy mezi obcí a JIHOMORAVSKÝM krajem – příspěvek IDS JM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nájemní smlouvy mezi obcí a uživateli pozemku p.č.15 v k.ú.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Smlouva o příspěvku mezi obcí MALHOSTOVICE a panem Lukášem ZAVŘEL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Smlouva o příspěvku mezi obcí a panem Luďkem KUBIZŇÁK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4) Zápis z auditu-kontroly hospodaření obce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Komunitní centrum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Smlouva o zápůjčce vybavení mezi obcí a SUN-INVE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Rozpočtové opatření č.2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8) Různé – fontána ZLOBICE, fontána JEDLOVÁ, směrnice č.1/2020,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4.3.2020                                                        sňato dne      .3.2020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21:11:00Z</dcterms:created>
  <dc:creator>Obecní úřad Malhostovice</dc:creator>
  <dc:description/>
  <cp:keywords/>
  <dc:language>en-US</dc:language>
  <cp:lastModifiedBy>Radka</cp:lastModifiedBy>
  <cp:lastPrinted>2020-01-13T15:04:00Z</cp:lastPrinted>
  <dcterms:modified xsi:type="dcterms:W3CDTF">2020-03-04T21:11:00Z</dcterms:modified>
  <cp:revision>2</cp:revision>
  <dc:subject/>
  <dc:title>OBEC MALHOSTOVICE</dc:title>
</cp:coreProperties>
</file>