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20                               </w:t>
      </w:r>
      <w:r>
        <w:rPr>
          <w:lang w:val="de-DE"/>
        </w:rPr>
        <w:t>Grűnwald</w:t>
      </w:r>
      <w:r>
        <w:rPr/>
        <w:t xml:space="preserve">                                12.1.2020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Svolávám tímto 21 zasedání </w:t>
      </w:r>
      <w:r>
        <w:rPr>
          <w:b/>
          <w:bCs/>
        </w:rPr>
        <w:t>zastupitelstva obce MALHOSTOVICE.</w:t>
      </w:r>
      <w:r>
        <w:rPr/>
        <w:t xml:space="preserve"> Zasedání se koná v úterý   </w:t>
      </w:r>
      <w:r>
        <w:rPr>
          <w:b/>
        </w:rPr>
        <w:t>21</w:t>
      </w:r>
      <w:r>
        <w:rPr>
          <w:b/>
          <w:bCs/>
        </w:rPr>
        <w:t>.1.2020</w:t>
      </w:r>
      <w:r>
        <w:rPr/>
        <w:t xml:space="preserve"> v zasedací místnosti Obecního úřadu v Malhostovicích. Začátek v </w:t>
      </w:r>
      <w:r>
        <w:rPr>
          <w:b/>
          <w:bCs/>
        </w:rPr>
        <w:t>19.00 ho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Příloha č.2 smlouvy o likvidaci komunálního odpad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ávrh smlouvy o dílo mezi obcí a f.Sergej TYŠKUL - oprava chodník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vyjádření obce ke stavebnímu záměru – ing.Radek MIČÁNEK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9) Schválení podání žádosti o dotaci – výměna hrazení a povrchu víceúčelového hřiště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Cenová nabídka – vysavač listí VL 30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Žádost MŠ MALHOSTOVICE – čerpání z rezervního fondu škol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Žádost o vyjádření obce k projektové dokumentaci – paní Marcela DOROŠUK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13) Žádost o vyjádření k projektové dokumentaci – žadatel f.Van Co, se sídlem v Olomouc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nájemní smlouvy mezi obcí a ROMAŇAKOV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Návrh kupní smlouvy mezi obcí a ing.Radek MIĆÁNEK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Návrh kupní smlouvy mezi obcí s panem VERMOUZKE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Návrh kupní smlouvy mezi obcí a panem Pavlem PODBORSKÝ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8) Návrh dohody mezi obcí a TJ Sokol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9) Hody 2020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20) Různé –  odprodej pozemku v k.ú.NUZÍŘOV, bezpečnostní kamera,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1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2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3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3.1.2020                                                        sňato dne      .12.2020</w:t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1:07:00Z</dcterms:created>
  <dc:creator>Obecní úřad Malhostovice</dc:creator>
  <dc:description/>
  <cp:keywords/>
  <dc:language>en-US</dc:language>
  <cp:lastModifiedBy>Radka</cp:lastModifiedBy>
  <cp:lastPrinted>2019-12-18T07:09:00Z</cp:lastPrinted>
  <dcterms:modified xsi:type="dcterms:W3CDTF">2020-01-13T21:07:00Z</dcterms:modified>
  <cp:revision>2</cp:revision>
  <dc:subject/>
  <dc:title>OBEC MALHOSTOVICE</dc:title>
</cp:coreProperties>
</file>