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  <w:r>
        <w:rPr/>
        <w:t>STŘEDNĚDOBÝ  VÝHLEDU   ROZPOČTU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na období 2021 – 2022</w:t>
      </w:r>
    </w:p>
    <w:p>
      <w:pPr>
        <w:pStyle w:val="TextBody"/>
        <w:rPr/>
      </w:pPr>
      <w:r>
        <w:rPr/>
        <w:t xml:space="preserve">                          </w:t>
      </w:r>
      <w:r>
        <w:rPr/>
        <w:t>Mateřská škola Malhostovice, příspěvková organizace</w:t>
      </w:r>
    </w:p>
    <w:p>
      <w:pPr>
        <w:pStyle w:val="TextBody"/>
        <w:rPr/>
      </w:pPr>
      <w:r>
        <w:rPr/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em ze S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 690 400,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 690 4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od zřizovate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 000,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341  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 000,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290  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,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02 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ování důchodc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 000,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310 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 733 400,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</w:rPr>
              <w:t>3  733 4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DAJE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na provoz (od zřizovatel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41  000,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41 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(mzdy, odvod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0 400,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690 4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z vl. zdrojů (školné, stravné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  000,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02  0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lkem</w:t>
            </w:r>
            <w:r>
              <w:rPr/>
              <w:t>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33 400,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 733 400,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a: Hana Pešelová, ředitelka MŠ Malhostovice</w:t>
      </w:r>
    </w:p>
    <w:p>
      <w:pPr>
        <w:pStyle w:val="Normal"/>
        <w:rPr/>
      </w:pPr>
      <w:r>
        <w:rPr/>
        <w:t>Návrh byl vyvěšen 5.11.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alhostovicích, dne 10.12.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 Malhostov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1:04:00Z</dcterms:created>
  <dc:creator>uzivatel</dc:creator>
  <dc:description/>
  <cp:keywords/>
  <dc:language>en-US</dc:language>
  <cp:lastModifiedBy>Radka</cp:lastModifiedBy>
  <cp:lastPrinted>1995-11-21T17:41:00Z</cp:lastPrinted>
  <dcterms:modified xsi:type="dcterms:W3CDTF">2020-01-13T21:04:00Z</dcterms:modified>
  <cp:revision>2</cp:revision>
  <dc:subject/>
  <dc:title>PŘÍJMY:</dc:title>
</cp:coreProperties>
</file>