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třednědobý výhled rozpočtu obce Malhostovice na roky 2021 – 20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6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 tis.K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Návrh rozpočtu 20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2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ijaté dota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ancová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4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9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4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9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4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9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jmy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ěžné výdaj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672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daje celk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672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 - výdaj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ce 2020 by mělo být zřízeno Komunitní centrum v Malhostovicích, v dalších letech jsou plánovány chodníky v Nuzířově, splašková kanalizace v Nuzířově, chodníky na Drásovské a vybudování stezky do Čebí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 Malhostovicích, dne 20. 11. 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Vyvěšeno:  10. 1. 2020                       Sňato: 31. 12. 2022</w:t>
      </w:r>
    </w:p>
    <w:p>
      <w:pPr>
        <w:pStyle w:val="Normal"/>
        <w:rPr/>
      </w:pPr>
      <w:r>
        <w:rPr/>
        <w:t xml:space="preserve">Zastupitelstvem schváleno dne:     19. 12. 2019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0:25:00Z</dcterms:created>
  <dc:creator>Marta</dc:creator>
  <dc:description/>
  <cp:keywords/>
  <dc:language>en-US</dc:language>
  <cp:lastModifiedBy>Radka</cp:lastModifiedBy>
  <cp:lastPrinted>2020-01-10T09:42:00Z</cp:lastPrinted>
  <dcterms:modified xsi:type="dcterms:W3CDTF">2020-01-11T20:25:00Z</dcterms:modified>
  <cp:revision>2</cp:revision>
  <dc:subject/>
  <dc:title>Rozpočtový výhled obce Malhostovice na r</dc:title>
</cp:coreProperties>
</file>