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9                               </w:t>
      </w:r>
      <w:r>
        <w:rPr>
          <w:lang w:val="de-DE"/>
        </w:rPr>
        <w:t>Grűnwald</w:t>
      </w:r>
      <w:r>
        <w:rPr/>
        <w:t xml:space="preserve">                                10.12.2019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</w:rPr>
      </w:pPr>
      <w:r>
        <w:rPr>
          <w:rFonts w:eastAsia="Arial"/>
        </w:rPr>
        <w:t xml:space="preserve">     </w:t>
      </w:r>
      <w:r>
        <w:rPr/>
        <w:t xml:space="preserve">Svolávám tímto 20 zasedání </w:t>
      </w:r>
      <w:r>
        <w:rPr>
          <w:b/>
          <w:bCs/>
        </w:rPr>
        <w:t>zastupitelstva obce MALHOSTOVICE.</w:t>
      </w:r>
      <w:r>
        <w:rPr/>
        <w:t xml:space="preserve"> Zasedání se koná ve čtvrtek   </w:t>
      </w:r>
      <w:r>
        <w:rPr>
          <w:b/>
        </w:rPr>
        <w:t>19</w:t>
      </w:r>
      <w:r>
        <w:rPr>
          <w:b/>
          <w:bCs/>
        </w:rPr>
        <w:t>.12.2019</w:t>
      </w:r>
      <w:r>
        <w:rPr/>
        <w:t xml:space="preserve"> v zasedací místnosti Obecního úřadu v Malhostovicích. Začátek v </w:t>
      </w:r>
      <w:r>
        <w:rPr>
          <w:b/>
          <w:bCs/>
        </w:rPr>
        <w:t>19.00 hod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2) Volba zapisovatele jednání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Volba ověřovatelů zápis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Smlouva o poskytnutí licence na kartografické díl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Schválení střednědobého výhledu na r.2020 - 2022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Smlouva o produkci mezi obcí a Veselá trojka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Žádost Mateřské školy MALHOSTOVICE – souhlas s vyřazením majetku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Nabídka na dodávku a montáž myčky nádobí Silanos pro ŠJ MALHOSTOVI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Schválení rozpočtu MŠ MALHOSTOVICE na r.2020 + kalkulace obědů a středně-</w:t>
      </w:r>
    </w:p>
    <w:p>
      <w:pPr>
        <w:pStyle w:val="TextBody"/>
        <w:rPr/>
      </w:pPr>
      <w:r>
        <w:rPr>
          <w:rFonts w:eastAsia="Arial"/>
        </w:rPr>
        <w:t xml:space="preserve">                       </w:t>
      </w:r>
      <w:r>
        <w:rPr/>
        <w:t xml:space="preserve">dobého výhledu školy na 2021 - 2022 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PK Elektro – žádost o vyjádření k projektu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Cenová nabídka na montáž klimatizace v MŠ MALHOSTOVI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Žádost o koupi pozemku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Žádost o poskytnutí finančního příspěvku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6) Rozpočtové opatření č.11/2019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7) Schválení odpisového plánu majetku obce za r.2019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8) Darovací smlouva mezi JIHOMORAVSKÝM krajem jako dárcem a obcí </w:t>
      </w:r>
    </w:p>
    <w:p>
      <w:pPr>
        <w:pStyle w:val="TextBody"/>
        <w:rPr/>
      </w:pPr>
      <w:r>
        <w:rPr>
          <w:rFonts w:eastAsia="Arial"/>
        </w:rPr>
        <w:t xml:space="preserve">                       </w:t>
      </w:r>
      <w:r>
        <w:rPr/>
        <w:t>MALHOSTOVICE jako obdarovanou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9) Žádost o vyjádření k projektu nástavba domu č.p.82 - ing.Ivo Muroň, projektant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0) Žádost o vyjádření SEK – optická síť DRÁSOV – MALHOSTOVI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1) Stanovení poplatků obce na r.2020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2) Smlouva o dílo mezi obcí MALHOSTOVICE a proj.kanceláří ing.Jiří Bajer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3) Příspěvek obce na úhradu soudních nákladů – ZUR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4) Přistoupení obce ke společnému projektu mikroregionu ČEBÍNKA – odpady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25) Smlouva mezi obcí jako vlastníkem a Českou telekomunikační infrastrukturou, a.s., 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26) Schválení rozpočtu obce na r.2020 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7) Různé – sml.o sml. budoucí mezi obcí MALHOSTOVICE a E.ON Distribuce, a.s.,</w:t>
      </w:r>
    </w:p>
    <w:p>
      <w:pPr>
        <w:pStyle w:val="TextBody"/>
        <w:rPr/>
      </w:pPr>
      <w:r>
        <w:rPr>
          <w:rFonts w:eastAsia="Arial"/>
        </w:rPr>
        <w:t xml:space="preserve">                       </w:t>
      </w:r>
      <w:r>
        <w:rPr/>
        <w:t xml:space="preserve">Informace MŠ MALHOSTOVICE,  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8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9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30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11.12.2019                                                        sňato dne      .12.201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 188                         11 425 - 514/0600</w:t>
        <w:tab/>
        <w:t>IČO : 00 28 20 57</w:t>
        <w:br/>
        <w:t>fax:549 425 103                         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21:11:00Z</dcterms:created>
  <dc:creator>Obecní úřad Malhostovice</dc:creator>
  <dc:description/>
  <cp:keywords/>
  <dc:language>en-US</dc:language>
  <cp:lastModifiedBy>Radka</cp:lastModifiedBy>
  <cp:lastPrinted>2019-10-15T07:13:00Z</cp:lastPrinted>
  <dcterms:modified xsi:type="dcterms:W3CDTF">2019-12-11T21:11:00Z</dcterms:modified>
  <cp:revision>2</cp:revision>
  <dc:subject/>
  <dc:title>OBEC MALHOSTOVICE</dc:title>
</cp:coreProperties>
</file>