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 /2019 – Grű.                                                           V Malhostovicích  dne  9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ústní  formou dne 9.10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Žadatel:</w:t>
      </w:r>
      <w:r>
        <w:rPr>
          <w:b/>
        </w:rPr>
        <w:t xml:space="preserve"> STRABAG, a.s., se sídlem Tovární 3, Brno, PSČ 620 00 Brno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Žadateli –</w:t>
      </w:r>
      <w:r>
        <w:rPr>
          <w:b/>
        </w:rPr>
        <w:t xml:space="preserve">  STRABAG, a.s, Tovární 3, Brno, pokácení 1 ks stromu – druh okrasná třešeň na pozemku p.č.1719 v k.ú.MALHOSTOVICE ve vlastnictví obce.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</w:t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>Z důvodu stavby rekonstrukce místní komunikace „Na DÍLE“ a stavbě vodovodní přípojky došlo k obnažení a překopání kořenů stromu. Z důvodu možného ohrožení osob a majetku bylo přistoupeno k jeho odstranění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2 ks listnatý strom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otního prostředí, Žerotínovo náměstí 499/3, PSČ 601 82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44:00Z</dcterms:created>
  <dc:creator>Obecní úřad Malhostovice</dc:creator>
  <dc:description/>
  <cp:keywords/>
  <dc:language>en-US</dc:language>
  <cp:lastModifiedBy>Radka</cp:lastModifiedBy>
  <cp:lastPrinted>2018-04-11T16:44:00Z</cp:lastPrinted>
  <dcterms:modified xsi:type="dcterms:W3CDTF">2019-10-09T19:44:00Z</dcterms:modified>
  <cp:revision>2</cp:revision>
  <dc:subject/>
  <dc:title/>
</cp:coreProperties>
</file>