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27.9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7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8</w:t>
      </w:r>
      <w:r>
        <w:rPr>
          <w:b/>
          <w:bCs/>
        </w:rPr>
        <w:t>.10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MŠ MALHOSTOVICE – čerpání z rezervního fondu škol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arovací smlouva mezi Jihomoravským krajem a obcí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o vyjádření ke stavebnímu záměru – pan BRYŠA – zast., ing.OBRUČOVO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MŠ MALHOSTOVICE o výměnu plynového kotl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ENIOR Sen, s.r.o., - žádost o příspěvek na nákup automobil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Smlouva o příspěvku na sociální služby v r.2019 mezi obcí a městem TIŠN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Žádost o vyjádření obce ke stavebnímu řízení – pí.KOPIŠŤOVÁ-ONDROUŠEK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Žádost o vyjádření obce ke stavebnímu záměru – paní BONAVENTUROVÁ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Podání žádostí o dotac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6) Různé – rozpočtové opatření č.9/2019,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30.9.2019                                                        sňato dne      .10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8:08:00Z</dcterms:created>
  <dc:creator>Obecní úřad Malhostovice</dc:creator>
  <dc:description/>
  <cp:keywords/>
  <dc:language>en-US</dc:language>
  <cp:lastModifiedBy>Radka</cp:lastModifiedBy>
  <cp:lastPrinted>2019-09-10T13:54:00Z</cp:lastPrinted>
  <dcterms:modified xsi:type="dcterms:W3CDTF">2019-09-30T18:08:00Z</dcterms:modified>
  <cp:revision>3</cp:revision>
  <dc:subject/>
  <dc:title>OBEC MALHOSTOVICE</dc:title>
</cp:coreProperties>
</file>