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7.9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6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17</w:t>
      </w:r>
      <w:r>
        <w:rPr>
          <w:b/>
          <w:bCs/>
        </w:rPr>
        <w:t>.9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Schválení zhotovitele zakázky „Malhostovice, oprava místní komunikace na DÍLE“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Smlouva o dílo zakázky „Malhostovice, oprava místní komunikace na DÍLE“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Cenová nabídka zpracování projektové dokumentace – oprava MK na CIGÁN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vyjádření ke stavebnímu záměru – pan JAMRICH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o vyjádření obce – „Malhostovice, rozš.NNk,Kulíšek, p.č.687//1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9.9.2019                                                        sňato dne      .9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9:17:00Z</dcterms:created>
  <dc:creator>Obecní úřad Malhostovice</dc:creator>
  <dc:description/>
  <cp:keywords/>
  <dc:language>en-US</dc:language>
  <cp:lastModifiedBy>Radka</cp:lastModifiedBy>
  <cp:lastPrinted>2019-09-03T09:26:00Z</cp:lastPrinted>
  <dcterms:modified xsi:type="dcterms:W3CDTF">2019-09-09T19:17:00Z</dcterms:modified>
  <cp:revision>2</cp:revision>
  <dc:subject/>
  <dc:title>OBEC MALHOSTOVICE</dc:title>
</cp:coreProperties>
</file>