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27.8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5 zasedání </w:t>
      </w:r>
      <w:r>
        <w:rPr>
          <w:b/>
          <w:bCs/>
        </w:rPr>
        <w:t>zastupitelstva obce MALHOSTOVICE.</w:t>
      </w:r>
      <w:r>
        <w:rPr/>
        <w:t xml:space="preserve"> Zasedání se koná ve čtvrtek </w:t>
      </w:r>
      <w:r>
        <w:rPr>
          <w:b/>
        </w:rPr>
        <w:t>5</w:t>
      </w:r>
      <w:r>
        <w:rPr>
          <w:b/>
          <w:bCs/>
        </w:rPr>
        <w:t>.9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Schválení zhotovitele zakázky „Malhostovice, oprava místní komunikace na DÍLE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Smlouva o dílo zakázky „Malhostovice, oprava místní komunikace na DÍLE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Doplnění pasportu dopravního značení místních komunikací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abídka mikroregionu ČEBÍNKA – kompostér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mlouva o bezúplatném převodu vlastnického práva mezi obcí a ÚZSVM Č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Smlouva o smlouvě budoucí na zřízení věcného břemene mezi obcí a E.ON Distribu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Farming, s.r.o., - dotaz na odkup pozemků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Stanovení termínu oslav 700 let od založení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Žádost o vyjádření obce – „Malhostovice, rozš.NNk,Hanák, p.č.885/1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Žádost o vyjádření obce – „Malhostovice, rozš.NNk,Kulíšek, p.č.687//1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Návrh smlouvy o smlouvě budoucí mezi obcí a E.ON Distribuce – NNk Augustin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Návrh smlouvy o smlouvě budoucí mezi obcí a E.ON Distribuce – NNk Šnéda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Řád veřejného pohřebiště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Různé – návrh smlouvy o dílo, investice na r.2020, jmenování starosty obce do komis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 xml:space="preserve">SMO ČR,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2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3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8.8.2019                                                    sňato dne      .9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17:00Z</dcterms:created>
  <dc:creator>Obecní úřad Malhostovice</dc:creator>
  <dc:description/>
  <cp:keywords/>
  <dc:language>en-US</dc:language>
  <cp:lastModifiedBy>Radka</cp:lastModifiedBy>
  <cp:lastPrinted>2019-08-28T07:17:00Z</cp:lastPrinted>
  <dcterms:modified xsi:type="dcterms:W3CDTF">2019-08-28T17:17:00Z</dcterms:modified>
  <cp:revision>2</cp:revision>
  <dc:subject/>
  <dc:title>OBEC MALHOSTOVICE</dc:title>
</cp:coreProperties>
</file>