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12.8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5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20</w:t>
      </w:r>
      <w:r>
        <w:rPr>
          <w:b/>
          <w:bCs/>
        </w:rPr>
        <w:t>.8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Schválení zhotovitele zakázky „Malhostovice, oprava místní komunikace na DÍLE“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Smlouva o dílo zakázky „Malhostovice, oprava místní komunikace na DÍLE“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Doplnění pasportu dopravního značení místních komunikací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Investice obce na r.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ůzné – návrh smlouvy o dílo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2.8.2019                                                    sňato dne      .8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9:08:00Z</dcterms:created>
  <dc:creator>Obecní úřad Malhostovice</dc:creator>
  <dc:description/>
  <cp:keywords/>
  <dc:language>en-US</dc:language>
  <cp:lastModifiedBy>Radka</cp:lastModifiedBy>
  <cp:lastPrinted>2019-08-12T15:37:00Z</cp:lastPrinted>
  <dcterms:modified xsi:type="dcterms:W3CDTF">2019-08-12T19:08:00Z</dcterms:modified>
  <cp:revision>2</cp:revision>
  <dc:subject/>
  <dc:title>OBEC MALHOSTOVICE</dc:title>
</cp:coreProperties>
</file>