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9                               </w:t>
      </w:r>
      <w:r>
        <w:rPr>
          <w:lang w:val="de-DE"/>
        </w:rPr>
        <w:t>Grűnwald</w:t>
      </w:r>
      <w:r>
        <w:rPr/>
        <w:t xml:space="preserve">                                27.7.2019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14 zasedání </w:t>
      </w:r>
      <w:r>
        <w:rPr>
          <w:b/>
          <w:bCs/>
        </w:rPr>
        <w:t>zastupitelstva obce MALHOSTOVICE.</w:t>
      </w:r>
      <w:r>
        <w:rPr/>
        <w:t xml:space="preserve"> Zasedání se koná v úterý </w:t>
      </w:r>
      <w:r>
        <w:rPr>
          <w:b/>
        </w:rPr>
        <w:t>6</w:t>
      </w:r>
      <w:r>
        <w:rPr>
          <w:b/>
          <w:bCs/>
        </w:rPr>
        <w:t>.8.2019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2) Volba zapisovatele jednání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Volba ověřovatelů zápis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Volb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Návrh smlouvy o zřízení věcného břemene – Malhostovice, NNk, Pechová, p.č.324/1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Dopis SFDI ČR – souhlas se změno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Žádost MŠ MALHOSTOVICE – schválení odpisového plánu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Registrace akce – „Malhostovice – oprava místní komunikace Na DÍLE“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Obnova přechodu pro chodce v Malhostovicích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2) Žádost Svazu chovatelů a koz ČR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Cenová nabídka na nákup energií na r.2020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Cenová nabídka na nákup svahového mulčovač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Rozpočtové opatření č.7/2019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6) Ocenění obce v soutěži Vesnice roku Jihomoravského kraje 2019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7) Různé – návrh smlouvy o dílo, zpoplatnění silnic 1 třídy,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8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9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0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29.7.2019                                                    sňato dne      .8.201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 188                         11 425 - 514/0600</w:t>
        <w:tab/>
        <w:t>IČO : 00 28 20 57</w:t>
        <w:br/>
        <w:t>fax:549 425 103                         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8:28:00Z</dcterms:created>
  <dc:creator>Obecní úřad Malhostovice</dc:creator>
  <dc:description/>
  <cp:keywords/>
  <dc:language>en-US</dc:language>
  <cp:lastModifiedBy>Radka</cp:lastModifiedBy>
  <cp:lastPrinted>2019-07-01T13:36:00Z</cp:lastPrinted>
  <dcterms:modified xsi:type="dcterms:W3CDTF">2019-07-29T18:28:00Z</dcterms:modified>
  <cp:revision>2</cp:revision>
  <dc:subject/>
  <dc:title>OBEC MALHOSTOVICE</dc:title>
</cp:coreProperties>
</file>