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23.4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0 zasedání </w:t>
      </w:r>
      <w:r>
        <w:rPr>
          <w:b/>
          <w:bCs/>
        </w:rPr>
        <w:t>zastupitelstva obce MALHOSTOVICE.</w:t>
      </w:r>
      <w:r>
        <w:rPr/>
        <w:t xml:space="preserve"> Zasedání se koná ve čtvrtek </w:t>
      </w:r>
      <w:r>
        <w:rPr>
          <w:b/>
        </w:rPr>
        <w:t>2</w:t>
      </w:r>
      <w:r>
        <w:rPr>
          <w:b/>
          <w:bCs/>
        </w:rPr>
        <w:t>.5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lb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Žádost o vyjádření ke stavbě RD – paní Marie ZAVŘELOVÁ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bce SKALIČK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Darovací smlouva mezi obcí a Pekárny BLANSKO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Smlouva č.950/C1/2019 mezi obcí a SFDI Č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Návrh smlouvy o smlouvě budoucí mezi obcí a E.ON Distribuce č.1040015974/00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Smlouva o propagaci mezi obcí a F.R.Z, agency – propagace obce MALHOSTOVICE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3) Různé – příspěvek na hody 2019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4.4.2019                                                    sňato dne      .5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9:43:00Z</dcterms:created>
  <dc:creator>Obecní úřad Malhostovice</dc:creator>
  <dc:description/>
  <cp:keywords/>
  <dc:language>en-US</dc:language>
  <cp:lastModifiedBy>Radka</cp:lastModifiedBy>
  <cp:lastPrinted>2019-04-08T12:01:00Z</cp:lastPrinted>
  <dcterms:modified xsi:type="dcterms:W3CDTF">2019-04-24T19:43:00Z</dcterms:modified>
  <cp:revision>2</cp:revision>
  <dc:subject/>
  <dc:title>OBEC MALHOSTOVICE</dc:title>
</cp:coreProperties>
</file>