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11.1.2019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4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22</w:t>
      </w:r>
      <w:r>
        <w:rPr>
          <w:b/>
          <w:bCs/>
        </w:rPr>
        <w:t>.1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Nájemní smlouva mezi obcí a TJ Sokol MALHOSTOVICE na společenský ples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– paní Alena Skácelová, byt. (osobní údaj)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Žádost ČSV Základní organizace Drásov o příspěvek na r.2019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Cenová nabídka podřezání zdiv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Darovací smlouva mezi obcí MALHOSTOVICE a f.Kordis JMk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Žádost o vyjádření k vydání územního rozhodnutí – PK Elektro s.r.o.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Žádost o vyjádření k vydání územního rozhodnutí – PK Elektro s.r.o.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Žádost o vyjádření ke stavbě RD – pan Augustin, byt.(osobní údaj)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Žádost o vyjádření ke stavbě RD – pan Josef Absolon, byt.(osobní údaj)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Různé – příspěvek obce svazku ČOV DRÁSOV – MALHOSTOVICE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6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1.1.2019                                                    sňato dne      .1.201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0:20:00Z</dcterms:created>
  <dc:creator>Obecní úřad Malhostovice</dc:creator>
  <dc:description/>
  <cp:keywords/>
  <dc:language>en-US</dc:language>
  <cp:lastModifiedBy>Radka</cp:lastModifiedBy>
  <cp:lastPrinted>2018-12-11T19:02:00Z</cp:lastPrinted>
  <dcterms:modified xsi:type="dcterms:W3CDTF">2019-01-14T20:20:00Z</dcterms:modified>
  <cp:revision>2</cp:revision>
  <dc:subject/>
  <dc:title>OBEC MALHOSTOVICE</dc:title>
</cp:coreProperties>
</file>