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třednědobý výhled rozpočtu obce Malhostovice na roky 2020 – 202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6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V tis.Kč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Návrh rozpočtu 201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Výhled 20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Výhled 2021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ňové příjm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daňové příjm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pitálové příjm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ijaté dotac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nancování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7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6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1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 0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7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6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7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6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říjmy celkem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 60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 57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 577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ěžné výdaj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pitálové výdaj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40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2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40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17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40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174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ýdaje celkem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 60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 57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 577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íjmy - výdaj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oce 2019 bude probíhat dostavba 2. etapy stezky Malhostovice – Nuzířov.  V roce 2020 a 2021 nejsou plánovány kapitálové příj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 Malhostovicích, dne 19. 11.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Vyvěšeno: 19. 11. 2018                        Sňato: 11. 12. 2018</w:t>
      </w:r>
    </w:p>
    <w:p>
      <w:pPr>
        <w:pStyle w:val="Normal"/>
        <w:rPr/>
      </w:pPr>
      <w:r>
        <w:rPr/>
        <w:t xml:space="preserve">Zastupitelstvem schváleno dne:  11. 12. 2018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21:05:00Z</dcterms:created>
  <dc:creator>Marta</dc:creator>
  <dc:description/>
  <cp:keywords/>
  <dc:language>en-US</dc:language>
  <cp:lastModifiedBy>Radka</cp:lastModifiedBy>
  <cp:lastPrinted>2019-01-09T16:30:00Z</cp:lastPrinted>
  <dcterms:modified xsi:type="dcterms:W3CDTF">2019-01-09T21:05:00Z</dcterms:modified>
  <cp:revision>2</cp:revision>
  <dc:subject/>
  <dc:title>Rozpočtový výhled obce Malhostovice na r</dc:title>
</cp:coreProperties>
</file>