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</w:t>
      </w:r>
      <w:r>
        <w:rPr/>
        <w:t>Obec   M A L H O S T O V I C E, Malhostovice č.p.75, 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  /2018 – Grű.                                                           V Malhostovicích dne  7.1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 O Z H O D N U T Í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Obecní úřad v  MALHOSTOVICÍCH</w:t>
      </w:r>
      <w:r>
        <w:rPr/>
        <w:t>, jako správní úřad příslušný k rozhodování ve věcech místních komunikací dle ustanovení §40 odst.4, písm.c, a §10 zákona č.13/1997 Sb., o pozemních komunikacích a dle ustanovení §12 vyhlášky č.104/1997 Sb., kterou se provádí zákon o pozemních komunikacích, vyhovuje žádosti podané dne 3.12.2018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  - </w:t>
      </w:r>
      <w:r>
        <w:rPr>
          <w:b/>
        </w:rPr>
        <w:t>pan Adam BAJER,</w:t>
      </w:r>
      <w:r>
        <w:rPr>
          <w:b/>
          <w:bCs/>
        </w:rPr>
        <w:t xml:space="preserve"> </w:t>
      </w:r>
      <w:r>
        <w:rPr>
          <w:bCs/>
        </w:rPr>
        <w:t>bytem (osobní údaj), PSČ 666 03 Tišnov 3, žadatel je zastoupen projektantem panem Lukášem VALDHANSEM, kraj</w:t>
      </w:r>
      <w:r>
        <w:rPr/>
        <w:t xml:space="preserve"> Jihomoravský. Povolení sjezdu a nájezdu na místní účelovou nezpevněnou komunikaci v části obce </w:t>
      </w:r>
      <w:r>
        <w:rPr>
          <w:b/>
        </w:rPr>
        <w:t>„V ULICI“,</w:t>
      </w:r>
      <w:r>
        <w:rPr/>
        <w:t xml:space="preserve"> ze stavebního pozemku p.č.4203/1 - vlastník žada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 O V O L U J 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Stavebníkovi – pan Adam BAJER, bytem (osobní údaj), PSČ 666 03 Tišnov 3, sjezd a nájezd z  pozemku p.č.4202/6 v k.ú.MALHOSTOVICE – místní komunikace na stavební pozemek p.č.4203/1 v k.ú.MALHOSTOVICE. 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Toto rozhodnutí je vázáno na splnění následujících podmínek: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stní stavbou, stavebním provedením a užíváním sjezdu a nájezdu nesmí být způsobena škoda na výše uvedené komunikaci, inženýrských sítích, případně chodníku a komunikace nesmí být znečišťována. 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jezd a nájezd bude proveden v  </w:t>
      </w:r>
      <w:r>
        <w:rPr>
          <w:bCs w:val="false"/>
        </w:rPr>
        <w:t>šířce maximálně 6,5 m</w:t>
      </w:r>
      <w:r>
        <w:rPr>
          <w:b w:val="false"/>
          <w:bCs w:val="false"/>
        </w:rPr>
        <w:t xml:space="preserve"> se zpevněnou a bezprašnou povrchovou úpravou v souladu s  PD zpracovanou pro výstavbu RD, případně příjezdové komunikace.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ipojení sjezdu a nájezdu na komunikaci bude přes sklopený obrubník nebo dvojřádek (víceřádek) z drobné dlažební kostky usazený do betonového podloží. Napojení na asfaltové podloží MK bude zařezáno! </w:t>
      </w:r>
    </w:p>
    <w:p>
      <w:pPr>
        <w:pStyle w:val="Zkladntext2"/>
        <w:numPr>
          <w:ilvl w:val="0"/>
          <w:numId w:val="2"/>
        </w:numPr>
        <w:rPr/>
      </w:pPr>
      <w:r>
        <w:rPr>
          <w:b w:val="false"/>
          <w:bCs w:val="false"/>
        </w:rPr>
        <w:t>během provádění prací nesmí být narušena bezpečnost a plynulost silničního provozu a na vozovce výše uvedené nebo přilehlé MK a nesmí zde být skladován stavební, ani žádný jiný materiál.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ed prováděním vlastní stavby sjezdu a nájezdu musí být vytyčeny inženýrské sítě a hranice pozemků.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dtok dešťových vod ze sjezdu a z  MK je řešen jejím spádováním do dešťové kanalizace umístěné v souběhu (v tělese) s místní komunikací, případně do silniční příkopy.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lastník sjezdu a nájezdu bude zajišťovat řádnou údržbu a úklid celého napojení na MK a její nejbližší části včetně odstraňování nečistot, usazenin a povrchového štěrku.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bec tímto rozhodnutím </w:t>
      </w:r>
      <w:r>
        <w:rPr>
          <w:bCs w:val="false"/>
        </w:rPr>
        <w:t>neručí</w:t>
      </w:r>
      <w:r>
        <w:rPr>
          <w:b w:val="false"/>
          <w:bCs w:val="false"/>
        </w:rPr>
        <w:t xml:space="preserve"> za případné závady či nehody v dopravním řešení a situaci na místní komunikaci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/>
      </w:pPr>
      <w:r>
        <w:rPr/>
        <w:t xml:space="preserve">  </w:t>
      </w:r>
      <w:r>
        <w:rPr/>
        <w:t>Toto rozhodnutí bylo vydáno v souladu s ustanovením §40 odst.4 písm. c., a §10 zákona č.13/1997 Sb., na základě žádosti stavebníka ze dne 3.12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ti tomuto rozhodnutí je možno podat odvolání do 15 ti dnů ode dne jeho doručení-zveřejnění podáním u </w:t>
      </w:r>
      <w:r>
        <w:rPr>
          <w:b/>
        </w:rPr>
        <w:t>Obecního úřadu Malhostovice</w:t>
      </w:r>
      <w:r>
        <w:rPr/>
        <w:t xml:space="preserve"> k  Městskému úřadu Tišnov, odboru dopravy, náměstí Míru 111, PSČ 666 01 Tišn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ávní poplatek ve výši 500,- Kč byl uhrazen dn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0:38:00Z</dcterms:created>
  <dc:creator>Obecní úřad Malhostovice</dc:creator>
  <dc:description/>
  <cp:keywords/>
  <dc:language>en-US</dc:language>
  <cp:lastModifiedBy>Radka</cp:lastModifiedBy>
  <cp:lastPrinted>2018-06-05T08:34:00Z</cp:lastPrinted>
  <dcterms:modified xsi:type="dcterms:W3CDTF">2018-12-09T20:38:00Z</dcterms:modified>
  <cp:revision>2</cp:revision>
  <dc:subject/>
  <dc:title/>
</cp:coreProperties>
</file>