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becní úřad v Malhostovicích, MALHOSTOVICE č.p.75, 666 03 Tišnov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Č.j.         /2018 – Grű.                                                           V Malhostovicích  dne  7.12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/>
        <w:t xml:space="preserve">                                                  </w:t>
      </w:r>
      <w:r>
        <w:rPr>
          <w:b/>
          <w:bCs/>
          <w:sz w:val="28"/>
        </w:rPr>
        <w:t>R O Z H O D N U T Í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Obecní úřad v  Malhostovicích jako věcně a místně příslušný správní orgán ochrany přírody a krajiny ve smyslu § 61odst.1, zákona č.128/2000 Sb., o obcích ve znění pozdějších předpisů a ve smyslu § 76 odst.1 písm.a) zákona č.114/1992 Sb., o ochraně přírody a krajiny ve znění pozdějších předpisů (dále jen zákon o ochraně přírody) a ve smyslu ustanovení §§ 10 a 11 zákona č.500/2004 Sb., správního řádu (dále jen správní řád) ve znění pozdějších předpisů rozhodl v řízení vedeném o žádosti o povolení kácení (ošetření) dřevin rostoucích mimo les, kterou žadatel(ka) podal(la) ústní  formou dne 5.12.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Žadatel:</w:t>
      </w:r>
      <w:r>
        <w:rPr>
          <w:b/>
        </w:rPr>
        <w:t xml:space="preserve"> Obec MALHOSTOVICE, Malhostovice 75, PSČ 666 03 Tišnov 3, IČO 00282057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/>
        <w:t>a po zhodnocení všech shromážděných podkladů rozhodnutí ve smyslu odst. 1 § 8 záko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 O V O L U J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Žadateli –</w:t>
      </w:r>
      <w:r>
        <w:rPr>
          <w:b/>
        </w:rPr>
        <w:t xml:space="preserve"> obci MALHOSTOVICE, se sídlem Malhostovice 75, PSČ 666 03 Tišnov 3, IČO: 00282057 odstranění náletových dřevin a výmladků v korytě vodního toku LUBĚ, p.č.4803 v k.ú.MALHOSTOVICE ve vlastnictví obce.  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             </w:t>
      </w:r>
    </w:p>
    <w:p>
      <w:pPr>
        <w:pStyle w:val="TextBody"/>
        <w:rPr/>
      </w:pPr>
      <w:r>
        <w:rPr/>
        <w:t>Odůvodnění:</w:t>
      </w:r>
    </w:p>
    <w:p>
      <w:pPr>
        <w:pStyle w:val="Zkladntext2"/>
        <w:rPr>
          <w:u w:val="single"/>
        </w:rPr>
      </w:pPr>
      <w:r>
        <w:rPr/>
        <w:t xml:space="preserve">   </w:t>
      </w:r>
      <w:r>
        <w:rPr/>
        <w:t xml:space="preserve">Z důvodu protipovodňových opatření bylo přistoupeno k vyčištění břehové hrany a koryta toku 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Současně ve smyslu odst.1 a 2 § 9 zákona ukládá témuž subjektu provedení náhradní výsadby v tomto rozsahu: 5 ks listnatý strom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Z uvedených důvodů bylo rozhodnuto, tak jak je ve výroku uvede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učení o odvolání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oti tomuto rozhodnutí se lze podle §§ 81 a 82 správního řádu odvolat do 15 ti dnů ode dne jeho doručení a to podáním učiněným u Obecního úřadu Malhostovice ke Krajskému úřadu JIHOMORAVSKÉHO kraje, odboru životního prostředí, Žerotínovo náměstí 499/3, PSČ 601 82 Br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úřední razítko                                                    ………………………………………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                                                                                           </w:t>
      </w:r>
      <w:r>
        <w:rPr/>
        <w:t xml:space="preserve">Petr  G R Ű N W A L D – starosta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obce   M A L H O S T O V I C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20:29:00Z</dcterms:created>
  <dc:creator>Obecní úřad Malhostovice</dc:creator>
  <dc:description/>
  <cp:keywords/>
  <dc:language>en-US</dc:language>
  <cp:lastModifiedBy>Radka</cp:lastModifiedBy>
  <cp:lastPrinted>2018-04-11T16:44:00Z</cp:lastPrinted>
  <dcterms:modified xsi:type="dcterms:W3CDTF">2018-12-09T20:29:00Z</dcterms:modified>
  <cp:revision>2</cp:revision>
  <dc:subject/>
  <dc:title/>
</cp:coreProperties>
</file>