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8                               </w:t>
      </w:r>
      <w:r>
        <w:rPr>
          <w:lang w:val="de-DE"/>
        </w:rPr>
        <w:t>Grűnwald</w:t>
      </w:r>
      <w:r>
        <w:rPr/>
        <w:t xml:space="preserve">                                3.12.20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3 zasedání </w:t>
      </w:r>
      <w:r>
        <w:rPr>
          <w:b/>
          <w:bCs/>
        </w:rPr>
        <w:t>zastupitelstva obce MALHOSTOVICE.</w:t>
      </w:r>
      <w:r>
        <w:rPr/>
        <w:t xml:space="preserve"> Zasedání se koná v úterý </w:t>
      </w:r>
      <w:r>
        <w:rPr>
          <w:b/>
        </w:rPr>
        <w:t>11</w:t>
      </w:r>
      <w:r>
        <w:rPr>
          <w:b/>
          <w:bCs/>
        </w:rPr>
        <w:t>.12.2018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 – revokace usnesení z minulého zased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dodatku č.8 ke smlouvě o nájmu a provozování vodovodů a kanalizac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5) Dohoda o provedení záchranného archeologického průzkumu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Nabídka – aplikace „Česká Obec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Koordinační dohoda mezi obcí MALHOSTOVICE a Policíí ČR, OO Kuři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chválení střednědobého rozpočtového výhledu obce na období let 2020 - 2022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chválení odpisového plánu obce na období 2018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Schválení poplatků obce na r.201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chválení rozpočtu obce na r.201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ozpočtové opatření obce 10/2018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Souhlas se stavebním záměrem – žadatel ELQA Kuři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Vyjádření obce k výstavbě na pozemku p.č.332 v k.ú.MALHOSTOVIO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Dodatek č.1 smlouvy „Změna č.2 ÚPD MALHOSTOVICE – NUZÍŘOV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6) Schválení rozpočtu MŠ MALHOSTOVICE na r.2019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7) Různé – nájemní smlouva mezi obcí a TJ Sokol MALHOSTOVICE na společenský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>ples 2019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3.12.2018                                                    sňato dne      .12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55:00Z</dcterms:created>
  <dc:creator>Obecní úřad Malhostovice</dc:creator>
  <dc:description/>
  <cp:keywords/>
  <dc:language>en-US</dc:language>
  <cp:lastModifiedBy>Radka</cp:lastModifiedBy>
  <cp:lastPrinted>2018-11-19T14:05:00Z</cp:lastPrinted>
  <dcterms:modified xsi:type="dcterms:W3CDTF">2018-12-03T19:55:00Z</dcterms:modified>
  <cp:revision>2</cp:revision>
  <dc:subject/>
  <dc:title>OBEC MALHOSTOVICE</dc:title>
</cp:coreProperties>
</file>