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ávrh střednědobého výhledu rozpočtu obce Malhostovice na roky 2020 – 202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6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>V tis.Kč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>Návrh rozpočtu 2019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>Výhled 20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>Výhled 2021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ňové příjmy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edaňové příjmy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pitálové příjmy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řijaté dotac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nancování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 72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6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1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3 03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 72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6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 72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6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říjmy celkem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 609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 57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 577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ěžné výdaj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pitálové výdaj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 40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 20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40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17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 40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174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ýdaje celkem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 609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 57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 577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říjmy - výdaj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roce 2019 bude probíhat dostavba 2. etapy stezky Malhostovice – Nuzířov.  V roce 2020 a 2021 nejsou plánovány kapitálové příj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 Malhostovicích, dne 19. 11.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Vyvěšeno: 19. 11. 2018                        Sňato:</w:t>
      </w:r>
    </w:p>
    <w:p>
      <w:pPr>
        <w:pStyle w:val="Normal"/>
        <w:rPr/>
      </w:pPr>
      <w:r>
        <w:rPr/>
        <w:t xml:space="preserve">Zastupitelstvem schváleno dne: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21:13:00Z</dcterms:created>
  <dc:creator>Marta</dc:creator>
  <dc:description/>
  <cp:keywords/>
  <dc:language>en-US</dc:language>
  <cp:lastModifiedBy>Radka</cp:lastModifiedBy>
  <cp:lastPrinted>2018-11-19T14:22:00Z</cp:lastPrinted>
  <dcterms:modified xsi:type="dcterms:W3CDTF">2018-11-19T21:13:00Z</dcterms:modified>
  <cp:revision>2</cp:revision>
  <dc:subject/>
  <dc:title>Rozpočtový výhled obce Malhostovice na r</dc:title>
</cp:coreProperties>
</file>