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824406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5.11.2018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7.11.2018 od 07:15 do 15: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řim</w:t>
        <w:tab/>
        <w:t>Kuř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pnutá oblas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ez napětí budou chaty na katastru Malhostovic a Kuřimy pod bývalým vojenským prostor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altName w:val="Segoe UI Semilight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;Segoe UI Semilight" w:hAnsi="Polo;Segoe UI Semilight" w:cs="Polo;Segoe UI Semilight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;Segoe UI Semilight" w:hAnsi="Polo;Segoe UI Semilight" w:cs="Polo;Segoe UI Semilight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1:02:00Z</dcterms:created>
  <dc:creator>Maša, Jiří</dc:creator>
  <dc:description/>
  <cp:keywords/>
  <dc:language>en-US</dc:language>
  <cp:lastModifiedBy>Radka</cp:lastModifiedBy>
  <dcterms:modified xsi:type="dcterms:W3CDTF">2018-11-06T21:03:00Z</dcterms:modified>
  <cp:revision>3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