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8                               </w:t>
      </w:r>
      <w:r>
        <w:rPr>
          <w:lang w:val="de-DE"/>
        </w:rPr>
        <w:t>Grűnwald</w:t>
      </w:r>
      <w:r>
        <w:rPr/>
        <w:t xml:space="preserve">                                27.8.201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69 zasedání </w:t>
      </w:r>
      <w:r>
        <w:rPr>
          <w:b/>
          <w:bCs/>
        </w:rPr>
        <w:t>zastupitelstva obce MALHOSTOVICE.</w:t>
      </w:r>
      <w:r>
        <w:rPr/>
        <w:t xml:space="preserve"> Zasedání se koná v úterý </w:t>
      </w:r>
      <w:r>
        <w:rPr>
          <w:b/>
        </w:rPr>
        <w:t>4</w:t>
      </w:r>
      <w:r>
        <w:rPr>
          <w:b/>
          <w:bCs/>
        </w:rPr>
        <w:t>.9.2018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Žádost o finanční příspěvek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Žádost o vyjádření ke stavbě – pan Dalibor Staněk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Smlouva o souhlasu s realizací stavebního záměru s ÚZSVM ČR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Dodatek č.1smlouvy o dílo mezi obcí s STRABAG a.s.,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Žádost o vyjádření ke stavbě–novostavba na poz. p.č.4248/5 v k.ú.MALHOSTOV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Vyhodnocení nabídek zakázky „Stezka pro pěší a cyklisty M-N, propojení obcí“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0) Smlouva o dílo mezi obcí MALHOSTOVICE a zhotovitelem zakázky „Stezka pro pěší a   </w:t>
      </w:r>
    </w:p>
    <w:p>
      <w:pPr>
        <w:pStyle w:val="TextBody"/>
        <w:rPr/>
      </w:pPr>
      <w:r>
        <w:rPr>
          <w:rFonts w:eastAsia="Arial"/>
        </w:rPr>
        <w:t xml:space="preserve">                       </w:t>
      </w:r>
      <w:r>
        <w:rPr/>
        <w:t>cyklisty MALHOSTOVICE – NUZÍŘOV, propojení obcí“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1) Rozpočtové opatření č.9/2018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Různé – PD „Oprava místní komunikace Na DÍLE“,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29.8.2018                                                    sňato dne      .9.201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20:11:00Z</dcterms:created>
  <dc:creator>Obecní úřad Malhostovice</dc:creator>
  <dc:description/>
  <cp:keywords/>
  <dc:language>en-US</dc:language>
  <cp:lastModifiedBy>Radka</cp:lastModifiedBy>
  <cp:lastPrinted>2018-08-13T07:35:00Z</cp:lastPrinted>
  <dcterms:modified xsi:type="dcterms:W3CDTF">2018-08-30T20:11:00Z</dcterms:modified>
  <cp:revision>2</cp:revision>
  <dc:subject/>
  <dc:title>OBEC MALHOSTOVICE</dc:title>
</cp:coreProperties>
</file>