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17.7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7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24</w:t>
      </w:r>
      <w:r>
        <w:rPr>
          <w:b/>
          <w:bCs/>
        </w:rPr>
        <w:t>.7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Závěrečný účet svazku VaK TIŠNOVSKO za r.2017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Vyhodnocení nabídek uchazečů o zakázku „Oprava místní komunikace V ULICI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Návrh smlouvy o dílo mezi obcí a zhotovitelem zakázky „Oprava místní komunikace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 xml:space="preserve">V ULICI“  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Registrace akce a rozhodnutí o poskytnutí dotace – kaplička NUZÍŘ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vrh smlouvy o zřízení věcného břemen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mlouva o dílo – Modernizace části veřejného osvětlení v obci MALHOSTOVICE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TJ Sokol Malhostovice o finanční příspěve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1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-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8.7.2018                                                    sňato dne      .7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20:20:00Z</dcterms:created>
  <dc:creator>Obecní úřad Malhostovice</dc:creator>
  <dc:description/>
  <cp:keywords/>
  <dc:language>en-US</dc:language>
  <cp:lastModifiedBy>Radka</cp:lastModifiedBy>
  <cp:lastPrinted>2018-06-14T14:51:00Z</cp:lastPrinted>
  <dcterms:modified xsi:type="dcterms:W3CDTF">2018-07-18T20:20:00Z</dcterms:modified>
  <cp:revision>2</cp:revision>
  <dc:subject/>
  <dc:title>OBEC MALHOSTOVICE</dc:title>
</cp:coreProperties>
</file>