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8                               </w:t>
      </w:r>
      <w:r>
        <w:rPr>
          <w:lang w:val="de-DE"/>
        </w:rPr>
        <w:t>Grűnwald</w:t>
      </w:r>
      <w:r>
        <w:rPr/>
        <w:t xml:space="preserve">                               7.6.20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65 zasedání </w:t>
      </w:r>
      <w:r>
        <w:rPr>
          <w:b/>
          <w:bCs/>
        </w:rPr>
        <w:t>zastupitelstva obce MALHOSTOVICE.</w:t>
      </w:r>
      <w:r>
        <w:rPr/>
        <w:t xml:space="preserve"> Zasedání se koná v úterý </w:t>
      </w:r>
      <w:r>
        <w:rPr>
          <w:b/>
        </w:rPr>
        <w:t>19</w:t>
      </w:r>
      <w:r>
        <w:rPr>
          <w:b/>
          <w:bCs/>
        </w:rPr>
        <w:t>.6.2018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dělení Mateřské školy MALHOSTOVICE – uzavření školy v době prázdnin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Závěrečný účet obce za r.2017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Informace SFDI ČR – stezka pro pěší a cyklist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Kupní smlouva mezi obcí a p.Petrem ŠNÉDAREM, byt. (osobní údaj)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Rozpočtové opatření č.6/2018, 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chválení pořízení změny č.2 ÚPD MALHOSTOVICE zkráceným postupem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1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-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3.6.2018                                                    sňato dne      .6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9:37:00Z</dcterms:created>
  <dc:creator>Obecní úřad Malhostovice</dc:creator>
  <dc:description/>
  <cp:keywords/>
  <dc:language>en-US</dc:language>
  <cp:lastModifiedBy>Radka</cp:lastModifiedBy>
  <cp:lastPrinted>2018-05-17T08:19:00Z</cp:lastPrinted>
  <dcterms:modified xsi:type="dcterms:W3CDTF">2018-06-13T19:37:00Z</dcterms:modified>
  <cp:revision>2</cp:revision>
  <dc:subject/>
  <dc:title>OBEC MALHOSTOVICE</dc:title>
</cp:coreProperties>
</file>