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7.5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4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22</w:t>
      </w:r>
      <w:r>
        <w:rPr>
          <w:b/>
          <w:bCs/>
        </w:rPr>
        <w:t>.5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obce Štěpánov nad Svratkou o zproštění poplatk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Smlouva o poskytnutí dotace z rozpočtu Jihomoravského kraje č.051410/18/OR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Smlouva mezi obcí a společností ALIS o poskytnutí hostingových služeb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Žádost o vyjádření z záměru stavby RD – pan Martin Stejskal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vyjádření k záměru stavby RD – pan Jan Šnéda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o vyjádření k rekonstrukci domu – pan David Balák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– pan Petr Šnédar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Stanovení počtu zastupitelů na volební období 2018 - 2022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– rozpočtové opatření č.5/2018, dopis Linka bezpečí, informace Jihomoravského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kraje, smlouva o příspěvku mezi obcí a městem Tišnov, výzva k podání nabídky</w:t>
      </w:r>
    </w:p>
    <w:p>
      <w:pPr>
        <w:pStyle w:val="TextBody"/>
        <w:rPr/>
      </w:pPr>
      <w:r>
        <w:rPr>
          <w:rFonts w:eastAsia="Arial"/>
        </w:rPr>
        <w:t xml:space="preserve">                                 </w:t>
      </w:r>
      <w:r>
        <w:rPr/>
        <w:t xml:space="preserve">veř.osvětlení, výzva k podání nabídky – oprava místní komunikace, smlouva </w:t>
      </w:r>
    </w:p>
    <w:p>
      <w:pPr>
        <w:pStyle w:val="TextBody"/>
        <w:rPr/>
      </w:pPr>
      <w:r>
        <w:rPr>
          <w:rFonts w:eastAsia="Arial"/>
        </w:rPr>
        <w:t xml:space="preserve">                                 </w:t>
      </w:r>
      <w:r>
        <w:rPr/>
        <w:t>mezi obcí a městem Tišnov – městská policie, cenová nabídka opravy místní</w:t>
      </w:r>
    </w:p>
    <w:p>
      <w:pPr>
        <w:pStyle w:val="TextBody"/>
        <w:rPr/>
      </w:pPr>
      <w:r>
        <w:rPr>
          <w:rFonts w:eastAsia="Arial"/>
        </w:rPr>
        <w:t xml:space="preserve">                                 </w:t>
      </w:r>
      <w:r>
        <w:rPr/>
        <w:t xml:space="preserve">komunikace Na Cigánce,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6.5.2018                                                    sňato dne      .5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9:48:00Z</dcterms:created>
  <dc:creator>Obecní úřad Malhostovice</dc:creator>
  <dc:description/>
  <cp:keywords/>
  <dc:language>en-US</dc:language>
  <cp:lastModifiedBy>Radka</cp:lastModifiedBy>
  <cp:lastPrinted>2018-05-16T14:12:00Z</cp:lastPrinted>
  <dcterms:modified xsi:type="dcterms:W3CDTF">2018-05-16T19:48:00Z</dcterms:modified>
  <cp:revision>2</cp:revision>
  <dc:subject/>
  <dc:title>OBEC MALHOSTOVICE</dc:title>
</cp:coreProperties>
</file>