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7.4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63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17</w:t>
      </w:r>
      <w:r>
        <w:rPr>
          <w:b/>
          <w:bCs/>
        </w:rPr>
        <w:t>.4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mlouva o smlouvě budoucí mezi obcí jako povinnou a společností E.ON a.s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bčanů z části obce Na CIGÁNCE – zpomalovací práh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Návrh kupní smlouv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Cenová nabídka projekčních prac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Objížďka silnice 1/43 Brno - Svitav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Příspěvek obce na sociální péči v r.2018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Cenová nabídka úpravy kanceláře obecního úřadu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Petice rodičů dět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rozpočtové opatření č.4/2018, smlouva mezi obcí a městem Tišnov, stanovy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 xml:space="preserve">DSO TIŠNOVSKO, smlouva o vkladu majetku, žádost obce SKALIČKA,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1.4.2018                                                    sňato dne      .4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8:17:00Z</dcterms:created>
  <dc:creator>Obecní úřad Malhostovice</dc:creator>
  <dc:description/>
  <cp:keywords/>
  <dc:language>en-US</dc:language>
  <cp:lastModifiedBy>Radka</cp:lastModifiedBy>
  <cp:lastPrinted>2018-03-14T16:38:00Z</cp:lastPrinted>
  <dcterms:modified xsi:type="dcterms:W3CDTF">2018-04-11T18:17:00Z</dcterms:modified>
  <cp:revision>2</cp:revision>
  <dc:subject/>
  <dc:title>OBEC MALHOSTOVICE</dc:title>
</cp:coreProperties>
</file>