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</w:t>
      </w:r>
      <w:r>
        <w:rPr/>
        <w:t>STŘEDNĚDOBÝ VÝHLED  ROZPOČTU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na období 2019 – 2020</w:t>
      </w:r>
    </w:p>
    <w:p>
      <w:pPr>
        <w:pStyle w:val="TextBody"/>
        <w:rPr/>
      </w:pPr>
      <w:r>
        <w:rPr/>
        <w:t xml:space="preserve">                          </w:t>
      </w:r>
      <w:r>
        <w:rPr/>
        <w:t>Mateřská škola Malhostovice, příspěvková organizace</w:t>
      </w:r>
    </w:p>
    <w:p>
      <w:pPr>
        <w:pStyle w:val="TextBody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em ze S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274 7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274 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od zřizovat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ování důchodc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0 7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5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DAJE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na provoz (od zřizovatel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(mzdy, odvod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4 7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4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z vl. zdrojů (školné, stravné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  <w:r>
              <w:rPr/>
              <w:t>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90 7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5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a: Hana Pešelová, ředitelka MŠ Malhost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alhostovicích, dne 9.1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22.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1:07:00Z</dcterms:created>
  <dc:creator>uzivatel</dc:creator>
  <dc:description/>
  <cp:keywords/>
  <dc:language>en-US</dc:language>
  <cp:lastModifiedBy>Radka</cp:lastModifiedBy>
  <cp:lastPrinted>2017-03-20T14:26:00Z</cp:lastPrinted>
  <dcterms:modified xsi:type="dcterms:W3CDTF">2018-02-28T21:07:00Z</dcterms:modified>
  <cp:revision>2</cp:revision>
  <dc:subject/>
  <dc:title>PŘÍJMY:</dc:title>
</cp:coreProperties>
</file>