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8                               </w:t>
      </w:r>
      <w:r>
        <w:rPr>
          <w:lang w:val="de-DE"/>
        </w:rPr>
        <w:t>Grűnwald</w:t>
      </w:r>
      <w:r>
        <w:rPr/>
        <w:t xml:space="preserve">                               14.2.201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61 zasedání </w:t>
      </w:r>
      <w:r>
        <w:rPr>
          <w:b/>
          <w:bCs/>
        </w:rPr>
        <w:t>zastupitelstva obce MALHOSTOVICE.</w:t>
      </w:r>
      <w:r>
        <w:rPr/>
        <w:t xml:space="preserve"> Zasedání se koná v úterý </w:t>
      </w:r>
      <w:r>
        <w:rPr>
          <w:b/>
        </w:rPr>
        <w:t>20</w:t>
      </w:r>
      <w:r>
        <w:rPr>
          <w:b/>
          <w:bCs/>
        </w:rPr>
        <w:t>.2.2018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Darovací smlouva mezi obcí MALHOSTOVICE a Jihomoravským krajem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mlouva o zpracování žádosti o dotaci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PD „Místní komunikace za školní zahrádkou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Žádost o vyjádření k projektu novostavby RD – manž.SOBOTÍKOVI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Smlouva o právu provést stavb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Inventurní soupisy inventarizace majetku obce za r.2017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Žádost o odkup pozemk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Žádost SDH Jamnice – pořádání vodní fontány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veřejnoprávní smlouva mezi obcí a městem TIŠNOV, Oveko - žádost o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>konání barevné vodní fontány, veřejn.smlouva mezi obcí a městem TIŠNOV,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>žádost MŠ MALHOSTOVICE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4.2.2018                                                    sňato dne      .2.20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21:03:00Z</dcterms:created>
  <dc:creator>Obecní úřad Malhostovice</dc:creator>
  <dc:description/>
  <cp:keywords/>
  <dc:language>en-US</dc:language>
  <cp:lastModifiedBy>Radka</cp:lastModifiedBy>
  <cp:lastPrinted>2018-02-13T10:56:00Z</cp:lastPrinted>
  <dcterms:modified xsi:type="dcterms:W3CDTF">2018-02-14T21:03:00Z</dcterms:modified>
  <cp:revision>2</cp:revision>
  <dc:subject/>
  <dc:title>OBEC MALHOSTOVICE</dc:title>
</cp:coreProperties>
</file>