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7                               </w:t>
      </w:r>
      <w:r>
        <w:rPr>
          <w:lang w:val="de-DE"/>
        </w:rPr>
        <w:t>Grűnwald</w:t>
      </w:r>
      <w:r>
        <w:rPr/>
        <w:t xml:space="preserve">                               10.11.201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57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21</w:t>
      </w:r>
      <w:r>
        <w:rPr>
          <w:b/>
          <w:bCs/>
        </w:rPr>
        <w:t>.11.2017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ing.Jana KOTASE o vyjádření k projektu rekonstrukce dom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lub seniorů Lipůvka - žádost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příspěvku pro DSO „ČOV DRÁSOV – MALHOSTOVICE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Zřizovací listina požární hlídky ob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obce – firma JFT, kabelizace Drásovská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Dodatek smlouvy o nájmu mezi obcí a nájemcem pozemku p.č.622/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Rozpočtové opatření obce č.8/2017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TJ Sokol MALHOSTOVICE o finanční příspěvek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návrh na odkup pozemků, cenová nabídka na podřezání zdiva, sdělení MŠ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Malhostovice, žádost pan Dušan FILLA - Nuzířov, Nuzířov výtlaky-informace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5.11.2017                                                     sňato dne      .11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38:00Z</dcterms:created>
  <dc:creator>Obecní úřad Malhostovice</dc:creator>
  <dc:description/>
  <cp:keywords/>
  <dc:language>en-US</dc:language>
  <cp:lastModifiedBy>Radka</cp:lastModifiedBy>
  <cp:lastPrinted>2017-11-15T15:49:00Z</cp:lastPrinted>
  <dcterms:modified xsi:type="dcterms:W3CDTF">2017-11-15T20:38:00Z</dcterms:modified>
  <cp:revision>2</cp:revision>
  <dc:subject/>
  <dc:title>OBEC MALHOSTOVICE</dc:title>
</cp:coreProperties>
</file>