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7                               </w:t>
      </w:r>
      <w:r>
        <w:rPr>
          <w:lang w:val="de-DE"/>
        </w:rPr>
        <w:t>Grűnwald</w:t>
      </w:r>
      <w:r>
        <w:rPr/>
        <w:t xml:space="preserve">                               26.9.201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54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3</w:t>
      </w:r>
      <w:r>
        <w:rPr>
          <w:b/>
          <w:bCs/>
        </w:rPr>
        <w:t>.10.2017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Protokol vzorku vody ze zdroje vody ZLOB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Výzva obci k vydání věci – POLICIE ČR, Krajské ředitelství v Brně - protokol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Povodňový plán obce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mlouva o poskytnutí investičního příspěvku č.2/2017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ávrh nájemní smlouvy mezi obcí a společností COMA s.r.o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o pořizování změny č.2 ÚPD MALHOSTOVICE-NUZÍŘ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uzířov – výtlak splaškové kanalizace - informace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Rozpočtové opatření č.7/2017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návrh nájemní smlouvy – ZLOBICE,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7.9.2017                                                     sňato dne      .10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 xml:space="preserve">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21:10:00Z</dcterms:created>
  <dc:creator>Obecní úřad Malhostovice</dc:creator>
  <dc:description/>
  <cp:keywords/>
  <dc:language>en-US</dc:language>
  <cp:lastModifiedBy>Radka</cp:lastModifiedBy>
  <cp:lastPrinted>2017-09-27T12:02:00Z</cp:lastPrinted>
  <dcterms:modified xsi:type="dcterms:W3CDTF">2017-09-28T21:10:00Z</dcterms:modified>
  <cp:revision>2</cp:revision>
  <dc:subject/>
  <dc:title>OBEC MALHOSTOVICE</dc:title>
</cp:coreProperties>
</file>