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7                               </w:t>
      </w:r>
      <w:r>
        <w:rPr>
          <w:lang w:val="de-DE"/>
        </w:rPr>
        <w:t>Grűnwald</w:t>
      </w:r>
      <w:r>
        <w:rPr/>
        <w:t xml:space="preserve">                               7.7.201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50 zasedání </w:t>
      </w:r>
      <w:r>
        <w:rPr>
          <w:b/>
          <w:bCs/>
        </w:rPr>
        <w:t>zastupitelstva obce MALHOSTOVICE.</w:t>
      </w:r>
      <w:r>
        <w:rPr/>
        <w:t xml:space="preserve"> Zasedání se koná v úterý</w:t>
      </w:r>
      <w:r>
        <w:rPr>
          <w:b/>
        </w:rPr>
        <w:t xml:space="preserve"> 18</w:t>
      </w:r>
      <w:r>
        <w:rPr>
          <w:b/>
          <w:bCs/>
        </w:rPr>
        <w:t>.7.2017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tížnost – žádost o prověř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Cenová nabídka dodávky elektřiny na r.2018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Přijetí dotace od SFDI Č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mlouva o dílo mezi obcí a panem Martinem Řezákem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Vyhodnocení nabídek na pořízení změny ÚPD 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Závěrečný účet DSO „ČOV DRÁSOV – MALHOSTOVICE“ za r.2016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Rozpočtové opatření č.4/2017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1) Kupní smlouva na převod majetku do vlastnictví obce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závěrečný účet svazku obcí VaK TIŠNOVSKO, vyhodnocení nabídek na akci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„</w:t>
      </w:r>
      <w:r>
        <w:rPr/>
        <w:t xml:space="preserve">Prodloužení VO Za sběrným dvorem“, cenová nabídka měřiče rychlosti,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 xml:space="preserve">darovací smlouva, žádost o vyjádření Daniel Zavřel, výzva uchazečům- zvýšení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 xml:space="preserve">bezpečnosti pěších v obci MALHOSTOVICE-2 etapa,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7.7.2017                                                     sňato dne      .7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 xml:space="preserve">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41:00Z</dcterms:created>
  <dc:creator>Obecní úřad Malhostovice</dc:creator>
  <dc:description/>
  <cp:keywords/>
  <dc:language>en-US</dc:language>
  <cp:lastModifiedBy>Radka</cp:lastModifiedBy>
  <cp:lastPrinted>2017-06-14T13:08:00Z</cp:lastPrinted>
  <dcterms:modified xsi:type="dcterms:W3CDTF">2017-07-04T19:41:00Z</dcterms:modified>
  <cp:revision>2</cp:revision>
  <dc:subject/>
  <dc:title>OBEC MALHOSTOVICE</dc:title>
</cp:coreProperties>
</file>