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713675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becní úřad Malhostovice</w:t>
            </w:r>
          </w:p>
          <w:p>
            <w:pPr>
              <w:pStyle w:val="Normal"/>
              <w:rPr/>
            </w:pPr>
            <w:r>
              <w:rPr/>
              <w:t>Malhostovice 75</w:t>
            </w:r>
          </w:p>
          <w:p>
            <w:pPr>
              <w:pStyle w:val="Normal"/>
              <w:rPr/>
            </w:pPr>
            <w:r>
              <w:rPr/>
              <w:t>666 03 TIŠNOV 3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29.6.2017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 w:ascii="Polo;Calibri" w:hAnsi="Polo;Calibri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;Calibri" w:hAnsi="Polo;Calibri" w:cs="Polo;Calibri"/>
                <w:spacing w:val="6"/>
                <w:sz w:val="16"/>
                <w:szCs w:val="16"/>
              </w:rPr>
            </w:pPr>
            <w:r>
              <w:rPr>
                <w:rFonts w:cs="Polo;Calibri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4.07.2017 od 08:00 do 10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hostovice</w:t>
        <w:tab/>
        <w:t>Malhosto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bez napětí bude vodárna  (u družstva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;Calibri" w:hAnsi="Polo;Calibri" w:cs="Polo;Calibri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;Calibri" w:hAnsi="Polo;Calibri" w:cs="Polo;Calibri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9:29:00Z</dcterms:created>
  <dc:creator>Maša, Jiří</dc:creator>
  <dc:description/>
  <cp:keywords/>
  <dc:language>en-US</dc:language>
  <cp:lastModifiedBy>Radka</cp:lastModifiedBy>
  <dcterms:modified xsi:type="dcterms:W3CDTF">2017-06-30T19:29:00Z</dcterms:modified>
  <cp:revision>2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</Properties>
</file>