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7                               </w:t>
      </w:r>
      <w:r>
        <w:rPr>
          <w:lang w:val="de-DE"/>
        </w:rPr>
        <w:t>Grűnwald</w:t>
      </w:r>
      <w:r>
        <w:rPr/>
        <w:t xml:space="preserve">                               12.3.201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45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21</w:t>
      </w:r>
      <w:r>
        <w:rPr>
          <w:b/>
          <w:bCs/>
        </w:rPr>
        <w:t>.3.2017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- Mateřská škola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o vyjádření k projektu – pan Lumír ŠIK,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Vyhodnocení nabídek – prodloužení vodovodu „Na kopečku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Vyhodnocení nabídek – prodloužení místní komunikace „V Ulici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Vyhodnocení projektu „Revitalizace ovocných sadů na ZLOBICI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8) Návrh kupní smlouvy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Návrh pachtovní smlouv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0) Vyhodnocení nabídek – Územní plán obce MALHOSTOVICE - NUZÍŘOV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chválení rozpočtu obce na r.2017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dodatečná kanalizační stoka Na DÍLE, rozhodnutí o poskytnutí dotace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5.3.2017                                                     sňato dne      .3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 xml:space="preserve">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54:00Z</dcterms:created>
  <dc:creator>Obecní úřad Malhostovice</dc:creator>
  <dc:description/>
  <cp:keywords/>
  <dc:language>en-US</dc:language>
  <cp:lastModifiedBy>starosta</cp:lastModifiedBy>
  <cp:lastPrinted>2017-02-22T16:00:00Z</cp:lastPrinted>
  <dcterms:modified xsi:type="dcterms:W3CDTF">2017-03-15T14:46:00Z</dcterms:modified>
  <cp:revision>3100</cp:revision>
  <dc:subject/>
  <dc:title>OBEC MALHOSTOVICE</dc:title>
</cp:coreProperties>
</file>