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7                               </w:t>
      </w:r>
      <w:r>
        <w:rPr>
          <w:lang w:val="de-DE"/>
        </w:rPr>
        <w:t>Grűnwald</w:t>
      </w:r>
      <w:r>
        <w:rPr/>
        <w:t xml:space="preserve">                               7.1.2017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41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17</w:t>
      </w:r>
      <w:r>
        <w:rPr>
          <w:b/>
          <w:bCs/>
        </w:rPr>
        <w:t>.1.2017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Vyjádření společnosti E.ON Česká republik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ZO ČSV Drásov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6) Smlouva o vybudování příjezdové komunikace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Kupní smlouva mezi obcí MALHOSTOVICE a panem Adamem BAJEREM, byt.Sent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 vyjádření k záměru projektu – E.ON Distribu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Podřezání zdiva nebytových prostor Obecního úřadu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MŠ MALHOSTOVICE – protokol o kontrole krajské hygienické stan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Pořízení změny územního plánu obce MALHOSTOVICE-NUZÍŘOV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-   Projekt „Protipovodňová opatření MALHOSTOVICE“, společenský ples 2017,       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0.1.2017                                                     sňato dne      .1.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 xml:space="preserve">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0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54:00Z</dcterms:created>
  <dc:creator>Obecní úřad Malhostovice</dc:creator>
  <dc:description/>
  <cp:keywords/>
  <dc:language>en-US</dc:language>
  <cp:lastModifiedBy>starosta</cp:lastModifiedBy>
  <cp:lastPrinted>2016-12-09T14:34:00Z</cp:lastPrinted>
  <dcterms:modified xsi:type="dcterms:W3CDTF">2017-01-11T07:45:00Z</dcterms:modified>
  <cp:revision>3026</cp:revision>
  <dc:subject/>
  <dc:title>OBEC MALHOSTOVICE</dc:title>
</cp:coreProperties>
</file>