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6                               </w:t>
      </w:r>
      <w:r>
        <w:rPr>
          <w:lang w:val="de-DE"/>
        </w:rPr>
        <w:t>Grűnwald</w:t>
      </w:r>
      <w:r>
        <w:rPr/>
        <w:t xml:space="preserve">                               11.10.201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7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8</w:t>
      </w:r>
      <w:r>
        <w:rPr>
          <w:b/>
          <w:bCs/>
        </w:rPr>
        <w:t>.10.2016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Obecně závazná vyhláška – noční klid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Dodatek č.1 smlouvy mezi obcí a SFDI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D.A.S. právní ochran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nájemní smlouvy mezi obcí a Obráběcí stroje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       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2.10.2016                                                     sňato dne      .10.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starosta</cp:lastModifiedBy>
  <cp:lastPrinted>2016-10-05T14:28:00Z</cp:lastPrinted>
  <dcterms:modified xsi:type="dcterms:W3CDTF">2016-10-12T13:12:00Z</dcterms:modified>
  <cp:revision>2950</cp:revision>
  <dc:subject/>
  <dc:title>OBEC MALHOSTOVICE</dc:title>
</cp:coreProperties>
</file>