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7.9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35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20</w:t>
      </w:r>
      <w:r>
        <w:rPr>
          <w:b/>
          <w:bCs/>
        </w:rPr>
        <w:t>.9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– pan Aleš BUCHAL,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Dodatek č.1 smlouvy o dílo mezi obcí a firmou SWIETELSKY Staveb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Žádost – paní Marie ŠNEPFENBERGOVÁ,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Usnesení soudu o opatrovnictv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k projektu stavby – Jiří HLAVONĚK, byt,Železné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o vyjádření k demolici domu – Petr GRÚNWALD ml., byt.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y kupních smlu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o vyjádření ke stavbě – KABEL-Projek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 smlouva o dílo–výměna oken na ZLOBICI, schválení zhotovitele zakázky,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 xml:space="preserve">žádost o vyjádření f.ELQA Kuřim, rozpočtové opatření č.6/2016,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4.9.2016                                                     sňato dne      .9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 xml:space="preserve">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6-08-25T10:02:00Z</cp:lastPrinted>
  <dcterms:modified xsi:type="dcterms:W3CDTF">2016-09-14T12:41:00Z</dcterms:modified>
  <cp:revision>2915</cp:revision>
  <dc:subject/>
  <dc:title>OBEC MALHOSTOVICE</dc:title>
</cp:coreProperties>
</file>