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16                               </w:t>
      </w:r>
      <w:r>
        <w:rPr>
          <w:lang w:val="de-DE"/>
        </w:rPr>
        <w:t>Grűnwald</w:t>
      </w:r>
      <w:r>
        <w:rPr/>
        <w:t xml:space="preserve">                               17.8.2016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>
          <w:b/>
          <w:b/>
          <w:bCs/>
        </w:rPr>
      </w:pPr>
      <w:r>
        <w:rPr>
          <w:rFonts w:eastAsia="Arial"/>
        </w:rPr>
        <w:t xml:space="preserve">     </w:t>
      </w:r>
      <w:r>
        <w:rPr/>
        <w:t xml:space="preserve">Svolávám tímto 34 zasedání </w:t>
      </w:r>
      <w:r>
        <w:rPr>
          <w:b/>
          <w:bCs/>
        </w:rPr>
        <w:t>zastupitelstva obce MALHOSTOVICE.</w:t>
      </w:r>
      <w:r>
        <w:rPr/>
        <w:t xml:space="preserve"> Zasedání se koná v úterý</w:t>
      </w:r>
      <w:r>
        <w:rPr>
          <w:b/>
        </w:rPr>
        <w:t xml:space="preserve"> 30</w:t>
      </w:r>
      <w:r>
        <w:rPr>
          <w:b/>
          <w:bCs/>
        </w:rPr>
        <w:t>.8.2016</w:t>
      </w:r>
      <w:r>
        <w:rPr/>
        <w:t xml:space="preserve"> v zasedací místnosti Obecního úřadu v Malhostovicích. Začátek v </w:t>
      </w:r>
      <w:r>
        <w:rPr>
          <w:b/>
          <w:bCs/>
        </w:rPr>
        <w:t>19.30 ho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 </w:t>
      </w:r>
      <w:r>
        <w:rPr/>
        <w:t>1) Zahájení, volba zapisovatele, ověřovatele zápisu 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2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Žádost – ing.Jan DOLÁK, bytem Brn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Schválení dodavatele zakázky „MALHOSTOVICE – zaokruhování vodovodních řadů Na</w:t>
      </w:r>
    </w:p>
    <w:p>
      <w:pPr>
        <w:pStyle w:val="TextBody"/>
        <w:rPr/>
      </w:pPr>
      <w:r>
        <w:rPr>
          <w:rFonts w:eastAsia="Arial"/>
        </w:rPr>
        <w:t xml:space="preserve">                      </w:t>
      </w:r>
      <w:r>
        <w:rPr/>
        <w:t xml:space="preserve">DÍLE a Za HUMNY“ 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Smlouva o dílo mezi obcí MALHOSTOVICE a firmou Inženýrské stavby Jebáček s.r.o., -</w:t>
      </w:r>
    </w:p>
    <w:p>
      <w:pPr>
        <w:pStyle w:val="TextBody"/>
        <w:rPr/>
      </w:pPr>
      <w:r>
        <w:rPr>
          <w:rFonts w:eastAsia="Arial"/>
        </w:rPr>
        <w:t xml:space="preserve">                      </w:t>
      </w:r>
      <w:r>
        <w:rPr/>
        <w:t>zakázka „MALHOSTOVICE – zaokruhování vodovodních řadů Na Díle a Za Humny“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Návrh geometrického plánu na dělení pozemků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Žádost zhotovitele stavby „MALHOSTOVICE – místní komunikace Za HUMNY“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Žádost – pan Oldřich KUBÍČEK, bytem Malhostovic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Návrh kupní smlouvy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Vyhodnocení nabídek uchazečů na dodávku měřičů rychlosti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2) Různé –  realizační projekt stavby odkanalizování NUZÍŘOVA, náhradní výsadba za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</w:t>
      </w:r>
      <w:r>
        <w:rPr/>
        <w:t xml:space="preserve">památnou lípu, odkup majetku,                                    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24.8.2016                                                     sňato dne      .8.201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 425 - 514/0600</w:t>
        <w:tab/>
        <w:t>IČO : 00 28 20 57</w:t>
        <w:br/>
        <w:t>fax:549 425 103</w:t>
        <w:tab/>
        <w:t xml:space="preserve">  MONETA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10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8:54:00Z</dcterms:created>
  <dc:creator>Obecní úřad Malhostovice</dc:creator>
  <dc:description/>
  <cp:keywords/>
  <dc:language>en-US</dc:language>
  <cp:lastModifiedBy>starosta</cp:lastModifiedBy>
  <cp:lastPrinted>2016-08-10T07:44:00Z</cp:lastPrinted>
  <dcterms:modified xsi:type="dcterms:W3CDTF">2016-08-24T07:27:00Z</dcterms:modified>
  <cp:revision>2877</cp:revision>
  <dc:subject/>
  <dc:title>OBEC MALHOSTOVICE</dc:title>
</cp:coreProperties>
</file>