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2.5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8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0</w:t>
      </w:r>
      <w:r>
        <w:rPr>
          <w:b/>
          <w:bCs/>
        </w:rPr>
        <w:t>.5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CETIN – žádost o posílení sítě a umístění rozvaděč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– rekonstrukce domu č.p.219 v Malhostovicích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a Zbyněk MOTYČKA, klempířství a pokrývačstv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mlouva o dílo mezi obcí a společností SVÍTIL Plus, s.r.o., se sídlem v Brně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mezi obcí a společností PIONS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Ukončení platnosti ochrany – památný strom „za kostelem“ v Malhostovicích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otace JM kraje – umístění měřiče rychlost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2/2016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ZUR Jihomoravského kraje, výběrové řízení – projektant 2/379, stezka pro </w:t>
      </w:r>
    </w:p>
    <w:p>
      <w:pPr>
        <w:pStyle w:val="TextBody"/>
        <w:rPr/>
      </w:pPr>
      <w:r>
        <w:rPr>
          <w:rFonts w:eastAsia="Arial"/>
        </w:rPr>
        <w:t xml:space="preserve">                                </w:t>
      </w:r>
      <w:r>
        <w:rPr/>
        <w:t>pěší a cyklisty, doplnění dopravního značení místních komunikací, vyřazení</w:t>
      </w:r>
    </w:p>
    <w:p>
      <w:pPr>
        <w:pStyle w:val="TextBody"/>
        <w:rPr/>
      </w:pPr>
      <w:r>
        <w:rPr>
          <w:rFonts w:eastAsia="Arial"/>
        </w:rPr>
        <w:t xml:space="preserve">                                </w:t>
      </w:r>
      <w:r>
        <w:rPr/>
        <w:t>křovinořezu z majetku obce, stížnost-oprava chodníku, cenová nabídka – PD</w:t>
      </w:r>
    </w:p>
    <w:p>
      <w:pPr>
        <w:pStyle w:val="TextBody"/>
        <w:rPr/>
      </w:pPr>
      <w:r>
        <w:rPr>
          <w:rFonts w:eastAsia="Arial"/>
        </w:rPr>
        <w:t xml:space="preserve">                                </w:t>
      </w:r>
      <w:r>
        <w:rPr/>
        <w:t xml:space="preserve">vodní plocha, stavba chodníků MALHOSTOVICE, dešťová kanalizace–informace,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4.5.2016                                                     sňato dne      .5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4-07T13:20:00Z</cp:lastPrinted>
  <dcterms:modified xsi:type="dcterms:W3CDTF">2016-05-04T11:38:00Z</dcterms:modified>
  <cp:revision>2752</cp:revision>
  <dc:subject/>
  <dc:title>OBEC MALHOSTOVICE</dc:title>
</cp:coreProperties>
</file>