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6                               </w:t>
      </w:r>
      <w:r>
        <w:rPr>
          <w:lang w:val="de-DE"/>
        </w:rPr>
        <w:t>Grűnwald</w:t>
      </w:r>
      <w:r>
        <w:rPr/>
        <w:t xml:space="preserve">                               6.4.2016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27 zasedání </w:t>
      </w:r>
      <w:r>
        <w:rPr>
          <w:b/>
          <w:bCs/>
        </w:rPr>
        <w:t>zastupitelstva obce MALHOSTOVICE.</w:t>
      </w:r>
      <w:r>
        <w:rPr/>
        <w:t xml:space="preserve"> Zasedání se koná v úterý</w:t>
      </w:r>
      <w:r>
        <w:rPr>
          <w:b/>
        </w:rPr>
        <w:t xml:space="preserve"> 12</w:t>
      </w:r>
      <w:r>
        <w:rPr>
          <w:b/>
          <w:bCs/>
        </w:rPr>
        <w:t>.4.2016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Vyřazení kontejneru z majetku ob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Dopis Ministerstva kultury ČR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Síť varovného a vyrozumívacího systému – protipovodňová opatře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Žádost -  ing.František Grézl, Malhostovice 125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Dešťová kanalizace obce – stavebně technický stav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Žádost o vyjádření obce - pan Tomáš BOJDA, Brno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Stezka – chodník MALHOSTOVICE-ČEBÍN - informa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Veřejná zakázka „Místní komunikace Za HUMNY“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Různé –  zaokruhování vodovodů Za HUMNY a Na DÍLE, nabídka opravy kanálové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</w:t>
      </w:r>
      <w:r>
        <w:rPr/>
        <w:t xml:space="preserve">šachty, stezka pro pěší a cyklisty-informace, VZ – oprava střechy na ZLOBICI,                      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6.4.2016                                                     sňato dne      .4.201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>GE MONEY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0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8:54:00Z</dcterms:created>
  <dc:creator>Obecní úřad Malhostovice</dc:creator>
  <dc:description/>
  <cp:keywords/>
  <dc:language>en-US</dc:language>
  <cp:lastModifiedBy>starosta</cp:lastModifiedBy>
  <cp:lastPrinted>2016-03-16T15:16:00Z</cp:lastPrinted>
  <dcterms:modified xsi:type="dcterms:W3CDTF">2016-04-07T11:00:00Z</dcterms:modified>
  <cp:revision>2731</cp:revision>
  <dc:subject/>
  <dc:title>OBEC MALHOSTOVICE</dc:title>
</cp:coreProperties>
</file>