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6                               </w:t>
      </w:r>
      <w:r>
        <w:rPr>
          <w:lang w:val="de-DE"/>
        </w:rPr>
        <w:t>Grűnwald</w:t>
      </w:r>
      <w:r>
        <w:rPr/>
        <w:t xml:space="preserve">                               7.3.201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26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22</w:t>
      </w:r>
      <w:r>
        <w:rPr>
          <w:b/>
          <w:bCs/>
        </w:rPr>
        <w:t>.3.2016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mlouva o dílo mezi obcí a kamenictvím Zdeněk POKORNÝ, Nedvěd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5) Žádost – Svaz diabetiků ČR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Česká telekomunikační infrastruktura - žádost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Žádost o projednání ing.František Grézl, Malhostovice 125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ÚS JM kraje – zadávací dokumentace a smlouva o autorském dozor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Cenová nabídka – „Komunitní centrum MALHOSTOVICE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Žádost o umístění stavby – ing.Miroslav LOS, Nuzířov 3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Schválení rozpočtu obce na r.2016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dotace protipovodňové hlášení,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6.3.2016                                                     sňato dne      .3.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54:00Z</dcterms:created>
  <dc:creator>Obecní úřad Malhostovice</dc:creator>
  <dc:description/>
  <cp:keywords/>
  <dc:language>en-US</dc:language>
  <cp:lastModifiedBy>starosta</cp:lastModifiedBy>
  <cp:lastPrinted>2016-02-24T14:37:00Z</cp:lastPrinted>
  <dcterms:modified xsi:type="dcterms:W3CDTF">2016-03-16T10:45:00Z</dcterms:modified>
  <cp:revision>2703</cp:revision>
  <dc:subject/>
  <dc:title>OBEC MALHOSTOVICE</dc:title>
</cp:coreProperties>
</file>