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2.2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4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9</w:t>
      </w:r>
      <w:r>
        <w:rPr>
          <w:b/>
          <w:bCs/>
        </w:rPr>
        <w:t>.2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Zpráva o výsledku přezkoumání hospodaření obce za r.2015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ke stavebnímu záměru – Petr GRÚNWALD ml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abel – projekt, žádost o vyjádř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mlouva o příspěvku mezi obcí a městem TIŠN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Inventarizační zpráva obce za r.2014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Cenová nabídka – PD zvýšení bezpečnosti pěších v Malhostovicích – 2 etap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obecně závazné vyhlášky obce 1/2016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mlouva mezi obcí a VP Okna, vstupní dveře bývalá prádeln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reklamní předměty obce, reflexní návleky, obec ČEBÍN – nabídka inspektora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bezpečnosti a pořádku, žádost MŠ MALHOSTOVICE, žádost o schválení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rozpočtu MŠ MALHOSTOVICE na r.2016, kulturní akce na r.2016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3.2.2016                                                     sňato dne      .2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6-01-13T16:24:00Z</cp:lastPrinted>
  <dcterms:modified xsi:type="dcterms:W3CDTF">2016-02-03T08:29:00Z</dcterms:modified>
  <cp:revision>2662</cp:revision>
  <dc:subject/>
  <dc:title>OBEC MALHOSTOVICE</dc:title>
</cp:coreProperties>
</file>