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5                               </w:t>
      </w:r>
      <w:r>
        <w:rPr>
          <w:lang w:val="de-DE"/>
        </w:rPr>
        <w:t>Grűnwald</w:t>
      </w:r>
      <w:r>
        <w:rPr/>
        <w:t xml:space="preserve">                               2.12.2015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21 zasedání </w:t>
      </w:r>
      <w:r>
        <w:rPr>
          <w:b/>
          <w:bCs/>
        </w:rPr>
        <w:t>zastupitelstva obce MALHOSTOVICE.</w:t>
      </w:r>
      <w:r>
        <w:rPr/>
        <w:t xml:space="preserve"> Zasedání se koná v úterý</w:t>
      </w:r>
      <w:r>
        <w:rPr>
          <w:b/>
        </w:rPr>
        <w:t xml:space="preserve"> 8</w:t>
      </w:r>
      <w:r>
        <w:rPr>
          <w:b/>
          <w:bCs/>
        </w:rPr>
        <w:t>.12.2015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Návrh darovací smlouvy mezi obcí a JIHOMORAVSKÝM krajem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Žádost o pronájem nebytových prostor – pan Oldřich KUBÍČEK, Malhostovice 74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Stanovení poplatků na r.2016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Dodatek č.1 smlouvy o dílo mezi obcí MALHOSTOVICE a f.Podzemní stavby BRN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Schválení dodavatele zakázky „Zvýšení bezpečnosti pěších v obci MALHOSTOVICE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Rozpočtové provizorium obce na ¼ r.2016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Rozpočtové opatření č.9/2015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Strategická rozvojová studie ob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vstup obce do KTS Ekologie, návrh smlouvy o dílo mezi obcí a dodavatelem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</w:t>
      </w:r>
      <w:r>
        <w:rPr/>
        <w:t xml:space="preserve">zakázky,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2.12.2015                                                     sňato dne      .12.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0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54:00Z</dcterms:created>
  <dc:creator>Obecní úřad Malhostovice</dc:creator>
  <dc:description/>
  <cp:keywords/>
  <dc:language>en-US</dc:language>
  <cp:lastModifiedBy>starosta</cp:lastModifiedBy>
  <cp:lastPrinted>2015-11-18T14:34:00Z</cp:lastPrinted>
  <dcterms:modified xsi:type="dcterms:W3CDTF">2015-12-02T15:49:00Z</dcterms:modified>
  <cp:revision>2613</cp:revision>
  <dc:subject/>
  <dc:title>OBEC MALHOSTOVICE</dc:title>
</cp:coreProperties>
</file>