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   7.11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0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4</w:t>
      </w:r>
      <w:r>
        <w:rPr>
          <w:b/>
          <w:bCs/>
        </w:rPr>
        <w:t>.11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Oznámení o poskytnutí finanční podpory – JIHOMORAVSKÝ kraj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– nová přípojka NN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Příkazní smlouva mezi obcí a paní M.Štěpánkov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jemní smlouva mezi obcí a TJ Sokol Malhostovice – pronájem sokolovny na ples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Chodník – stezka MALHOSTOVICE - ČEBÍN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Oznámení Mateřské školy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ozpočtové opatření č.8/2015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strategické rozvojové studie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zrušení směrnice na ochranné pracovní pomůcky, vícepráce požární nádrž,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úprava obecního parku, posílení vody u hřbitova, dopis BabyBox, žádost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TJ Sokol Malhostovice, zápis České školní inspekce, žádost – příspěvek ob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 xml:space="preserve">na vánoční koncert, návrh kupní smlouvy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8.11.2015                                                     sňato dne      .11.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5-11-18T12:01:00Z</cp:lastPrinted>
  <dcterms:modified xsi:type="dcterms:W3CDTF">2015-11-18T11:14:00Z</dcterms:modified>
  <cp:revision>2590</cp:revision>
  <dc:subject/>
  <dc:title>OBEC MALHOSTOVICE</dc:title>
</cp:coreProperties>
</file>