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                                                  </w:t>
      </w:r>
      <w:r>
        <w:rPr/>
        <w:t>/2015</w:t>
        <w:tab/>
        <w:t xml:space="preserve">                       Grűnwald                            8.9.2015  </w:t>
      </w:r>
    </w:p>
    <w:p>
      <w:pPr>
        <w:pStyle w:val="TextBody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ěc: záměr obce MALHOSTOVIC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u w:val="single"/>
        </w:rPr>
      </w:pPr>
      <w:r>
        <w:rPr>
          <w:rFonts w:eastAsia="Arial"/>
        </w:rPr>
        <w:t xml:space="preserve">     </w:t>
      </w:r>
      <w:r>
        <w:rPr/>
        <w:t xml:space="preserve">Obec </w:t>
      </w:r>
      <w:r>
        <w:rPr>
          <w:b/>
          <w:bCs/>
        </w:rPr>
        <w:t>MALHOSTOVICE</w:t>
      </w:r>
      <w:r>
        <w:rPr/>
        <w:t xml:space="preserve"> vyhlašuje tímto v souladu se zákonem č.128/2000 Sb., o obcích svůj záměr na snížení výše nájmu a zmenšení pronajaté plochy nebytových prostor skladu, ev.číslo 65 stojící na pozemcích p.č.2852/4 a 2844/3 v k.ú.MALHOSTOVICE ve vlastnictví obce. V současné době sklad pronajímá společnost VP Okna s.r.o., z Kuřimi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Proti tomuto záměru je možno podat odvolání či námitku po dobu 15 ti dnů ode dne zveřejnění a to písemnou formou v kanceláři Obecního úřadu v Malhostov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w:rPr/>
        <w:t>starosta obce MALHOSTOV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úřední desce obce dne   8.9.2015                                         sňato dne      .9.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veřejněno na elektronické desce obce dne 8.9.2015                                  sňato dne       .9.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 xml:space="preserve">          IČO:00 28 20 57</w:t>
        <w:br/>
        <w:t>fax:549 425 103</w:t>
        <w:tab/>
        <w:t>GE Capital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0:10:00Z</dcterms:created>
  <dc:creator>Obecní úřad Malhostovice</dc:creator>
  <dc:description/>
  <cp:keywords/>
  <dc:language>en-US</dc:language>
  <cp:lastModifiedBy>starosta</cp:lastModifiedBy>
  <cp:lastPrinted>2014-01-27T11:07:00Z</cp:lastPrinted>
  <dcterms:modified xsi:type="dcterms:W3CDTF">2015-09-08T11:21:00Z</dcterms:modified>
  <cp:revision>284</cp:revision>
  <dc:subject/>
  <dc:title>OBEC MALHOSTOVICE</dc:title>
</cp:coreProperties>
</file>